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>
          <w:lang w:val="uk-UA"/>
        </w:rPr>
        <w:t>ВОЛОДИМИР-ВОЛИНСЬКА РАЙОННА ДЕРЖАВНА  ДМІНІСТРАЦІЯ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t>ВОЛИ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>30</w:t>
      </w:r>
      <w:r>
        <w:rPr>
          <w:sz w:val="28"/>
          <w:lang w:val="uk-UA"/>
        </w:rPr>
        <w:t xml:space="preserve">  червня 2015 року             м. Володимир-Волинський                          № </w:t>
      </w:r>
      <w:r>
        <w:rPr>
          <w:sz w:val="28"/>
        </w:rPr>
        <w:t>223</w:t>
      </w:r>
    </w:p>
    <w:p>
      <w:pPr>
        <w:pStyle w:val="Normal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визначення відповідальної посадової особи за взаємодію із сектором “Інформаційний центр для інформування осіб, які постраждали під час виконання обов’язків військової служби (службових обов’язків), та членів сімей загиблих військовослужбовців і працівників правоохоронних  органів”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з</w:t>
      </w:r>
      <w:r>
        <w:rPr>
          <w:sz w:val="28"/>
          <w:szCs w:val="28"/>
          <w:lang w:val="uk-UA"/>
        </w:rPr>
        <w:t>аконів України  “Про місцеві державні адміністрації”,                   “Про звернення громадян”, “Про соціальний і правовий захист військовослужбовців та членів їх сімей”, на виконання розпорядження голови облдержадміністрації від 17.06.2015 року № 243 “Про сектор “</w:t>
      </w:r>
      <w:r>
        <w:rPr>
          <w:sz w:val="28"/>
          <w:lang w:val="uk-UA"/>
        </w:rPr>
        <w:t>Інформаційний центр для інформування осіб, які постраждали під час виконання обов’язків військової служби (службових обов’язків), та членів сімей загиблих військовослужбовців і працівників правоохоронних  органів” з метою забезпечення невідкладного розгляду звернень осіб, які постраждали під час виконання обов’язків військової служби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 Визначити Романюка Сергія Йосиповича, керівника апарату райдержадміністрації, відповідальним за взаємодію із сектором   </w:t>
      </w:r>
      <w:r>
        <w:rPr>
          <w:sz w:val="28"/>
          <w:szCs w:val="28"/>
          <w:lang w:val="uk-UA"/>
        </w:rPr>
        <w:t>“</w:t>
      </w:r>
      <w:r>
        <w:rPr>
          <w:sz w:val="28"/>
          <w:lang w:val="uk-UA"/>
        </w:rPr>
        <w:t>Інформаційний центр для інформування осіб, які постраждали під час виконання обов’язків військової служби (службових обов’язків), та членів сімей загиблих військовослужбовців і працівників правоохоронних  органів” апарату облдержадміністрації (далі – “Інформаційний центр”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 Юридичному відділу апарату райдержадміністрації (М.Захарчук) забезпечити  невідкладний облік та розгляд звернень зазначених вище категорій осіб, які попередньо були надіслані сектором “Інформаційний центр”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 Керівникам структурних підрозділів райдержадміністрації, в межах компетенції, сприяти у вирішенні проблемних питань вказаних категорій осіб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 Контроль за виконанням цього розпорядження залишаю за собою.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 xml:space="preserve">Н.  ВАСИЛЕЦЬ 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юк 23 39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2:46:00Z</dcterms:created>
  <dc:creator>www.PHILka.RU</dc:creator>
  <dc:description/>
  <cp:keywords/>
  <dc:language>en-US</dc:language>
  <cp:lastModifiedBy>Mirek</cp:lastModifiedBy>
  <dcterms:modified xsi:type="dcterms:W3CDTF">2015-07-07T05:47:00Z</dcterms:modified>
  <cp:revision>14</cp:revision>
  <dc:subject/>
  <dc:title> </dc:title>
</cp:coreProperties>
</file>