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6</w:t>
      </w:r>
      <w:r>
        <w:rPr/>
        <w:t xml:space="preserve"> червня  2015 року            м. Володимир-Волинський                       № </w:t>
      </w:r>
      <w:r>
        <w:rPr>
          <w:lang w:val="en-US"/>
        </w:rPr>
        <w:t>20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високу професійну майстерність, плідну працю в галузі охорони здоров'я  та з нагоди професійного свята – Дня медичного працівника         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ЛІЦ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Вікт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ку ФАП с. Рогожан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АВ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ри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ку ФАП с. Ласків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УЧКОВСЬ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а Мечислав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фельдшера Березовичівської АЗПСМ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ДИР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молодшу сестру Устилузької міської лікарні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УКАШИ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таршу медичну сестру ЗПСМ Березовичівської АЗПСМ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НІЩ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ку ФАП с. Горичів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СТАП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лану Пет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ку ФАП с. Селець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ВЛ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Ів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медичну сестру ЗПСМ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Оваднівської АЗПСМ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В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нну Пет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- 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ку ФАП с. Суходол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АСАГ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онілу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- 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молодшу медсестру ФАП с. Горичів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ЕРН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Йосип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молодшу медсестру Устилузької АЗПСМ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рищук 24 6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3:00Z</dcterms:created>
  <dc:creator>amigo</dc:creator>
  <dc:description/>
  <cp:keywords/>
  <dc:language>en-US</dc:language>
  <cp:lastModifiedBy>Mirek</cp:lastModifiedBy>
  <cp:lastPrinted>2015-06-17T14:34:00Z</cp:lastPrinted>
  <dcterms:modified xsi:type="dcterms:W3CDTF">2015-06-22T12:12:00Z</dcterms:modified>
  <cp:revision>9</cp:revision>
  <dc:subject/>
  <dc:title>Розпорядження Володамир</dc:title>
</cp:coreProperties>
</file>