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чер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Янчука Г.М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Янчуку Григорію Михайловичу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9 га ріллі,   номер ділянки 377,  0,28 га сіножатей, номер ділянки 35,  і</w:t>
      </w:r>
      <w:r>
        <w:rPr/>
        <w:t>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6-15T09:43:00Z</dcterms:modified>
  <cp:revision>167</cp:revision>
  <dc:subject/>
  <dc:title>Розпорядження Володамир</dc:title>
</cp:coreProperties>
</file>