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5 </w:t>
      </w:r>
      <w:r>
        <w:rPr/>
        <w:t>черв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9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ТзОВ „Захід Трейд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товариству з обмеженою відповідальністю „Захід Трейд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3,36 га сіножатей, </w:t>
      </w:r>
      <w:r>
        <w:rPr/>
        <w:t>які знаходяться на території Микитичівської сільської ради  за межами населених пунктів біля с. Коритниця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3 роки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30T14:35:00Z</cp:lastPrinted>
  <dcterms:modified xsi:type="dcterms:W3CDTF">2015-06-15T09:42:00Z</dcterms:modified>
  <cp:revision>194</cp:revision>
  <dc:subject/>
  <dc:title>Розпорядження Володамир</dc:title>
</cp:coreProperties>
</file>