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2  травня 2015 року           м. Володимир-Волинський                      №</w:t>
      </w:r>
      <w:r>
        <w:rPr>
          <w:sz w:val="28"/>
          <w:szCs w:val="28"/>
        </w:rPr>
        <w:t xml:space="preserve"> 17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міжвідом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організації і проведення оздоровлення та відпочинку дітей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2, 39 Закону України «Про місцеві державні адміністрації», Закону України «Про оздоровлення та відпочинок дітей» (зі змінами), обласної цільової соціальної програми оздоровлення та відпочинку дітей на 2011 – 2015 роки, затвердженої рішенням обласної ради від 28 грудня 2010 року № 2/45, «Районної цільової, соціальної програми оздоровлення та відпочинку дітей на 2011 – 2015 роки», затвердженої рішенням районної ради від 25.03.2011 року №4/34 та у зв’язку з кадровими змін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новий склад районної міжвідомчої комісії з питань організації і проведення оздоровлення та відпочинку дітей (далі – Міжвідомча комісія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, розпорядження голови районної державної адміністрації від 13 травня 2014 року № 140 «Про новий склад районної міжвідомчої комісії з питань організації і проведення оздоровлення та відпочинку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районної державної </w:t>
      </w:r>
      <w:r>
        <w:rPr/>
        <w:t>адміністрації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0 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6:00Z</dcterms:created>
  <dc:creator>Dity</dc:creator>
  <dc:description/>
  <cp:keywords/>
  <dc:language>en-US</dc:language>
  <cp:lastModifiedBy>Mirek</cp:lastModifiedBy>
  <cp:lastPrinted>2012-01-03T09:22:00Z</cp:lastPrinted>
  <dcterms:modified xsi:type="dcterms:W3CDTF">2015-05-28T06:53:00Z</dcterms:modified>
  <cp:revision>6</cp:revision>
  <dc:subject/>
  <dc:title>                                                    </dc:title>
</cp:coreProperties>
</file>