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21 трав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7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несення змін до розпорядження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 ст. 24 Закону України „Про Державний земельний кадастр”</w:t>
      </w:r>
      <w:r>
        <w:rPr/>
        <w:t>, заяви жительки м.</w:t>
      </w:r>
      <w:r>
        <w:rPr>
          <w:lang w:val="ru-RU"/>
        </w:rPr>
        <w:t xml:space="preserve"> </w:t>
      </w:r>
      <w:r>
        <w:rPr/>
        <w:t>Володимира-Волинського Крощук С.В. внести зміни до розпорядження голови райдержадміністрації від 11.10.2013 №339 „Про надання дозволу на розробку технічної документації із землеустрою щодо встановлення (відновлення) меж земельних ділянок в натурі (на місцевості)”, виклавши п.1 розпорядження у наступній редакції:</w:t>
      </w:r>
    </w:p>
    <w:p>
      <w:pPr>
        <w:pStyle w:val="Heading"/>
        <w:ind w:firstLine="708"/>
        <w:jc w:val="both"/>
        <w:rPr/>
      </w:pPr>
      <w:r>
        <w:rPr>
          <w:iCs/>
        </w:rPr>
        <w:t xml:space="preserve">„ </w:t>
      </w:r>
      <w:r>
        <w:rPr>
          <w:iCs/>
        </w:rPr>
        <w:t xml:space="preserve">1. Надати дозвіл Крощук Світлані Федорівні, як спадкоємцю власника земельної частки (паю),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на загальну площу 11,85 га, </w:t>
      </w:r>
      <w:r>
        <w:rPr/>
        <w:t>в тому числі земельні ділянки:</w:t>
      </w:r>
    </w:p>
    <w:p>
      <w:pPr>
        <w:pStyle w:val="Heading"/>
        <w:ind w:firstLine="708"/>
        <w:jc w:val="both"/>
        <w:rPr/>
      </w:pPr>
      <w:r>
        <w:rPr/>
        <w:t xml:space="preserve">площею 5,2566 га ріллі, з якої земельні частки (паї): площею </w:t>
      </w:r>
      <w:r>
        <w:rPr>
          <w:szCs w:val="28"/>
        </w:rPr>
        <w:t xml:space="preserve">1,62 га,   номер ділянки 168 (с.Красностав, урочище „Дворища”), </w:t>
      </w:r>
      <w:r>
        <w:rPr/>
        <w:t xml:space="preserve">площею </w:t>
      </w:r>
      <w:r>
        <w:rPr>
          <w:szCs w:val="28"/>
        </w:rPr>
        <w:t>1,62 га,   номер ділянки 169 (с.Красностав, урочище „Дворища”), площею 1,78 га, номер  ділянки170 (с.Красностав, урочище „Дворища”);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площею 5,0156 га ріллі, з якої </w:t>
      </w:r>
      <w:r>
        <w:rPr/>
        <w:t>земельні частки (паї):</w:t>
      </w:r>
      <w:r>
        <w:rPr>
          <w:szCs w:val="28"/>
        </w:rPr>
        <w:t xml:space="preserve"> площею 1,59 га, номер ділянки 196 (с.Людмильпіль, урочище „За Осьовським”), площею 1,59 га, номер ділянки 197 (с.Людмильпіль, урочище „За Осьовським”), площею 2,08 га, номер ділянки 198 (с.Людмильпіль, урочище „За Осьовським”);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лощею 1,5777 га сіножетей, з якої </w:t>
      </w:r>
      <w:r>
        <w:rPr/>
        <w:t xml:space="preserve">земельні частки (паї): </w:t>
      </w:r>
      <w:r>
        <w:rPr>
          <w:szCs w:val="28"/>
        </w:rPr>
        <w:t xml:space="preserve">площею 0,48 га,  номер ділянки 289 (с.Красностав, урочище „Ріка”), площею 0,52 га,   номер ділянки  290 (с.Красностав, урочище „Ріка”),  площею 0,57 га,   номер ділянки  291 (с.Красностав, урочище „Ріка”), </w:t>
      </w:r>
      <w:r>
        <w:rPr/>
        <w:t>з невитребуваних (нерозподілених) земельних ділянок, які знаходяться на території Красноста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”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5-05-26T06:19:00Z</dcterms:modified>
  <cp:revision>137</cp:revision>
  <dc:subject/>
  <dc:title>Розпорядження Володамир</dc:title>
</cp:coreProperties>
</file>