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uk-UA"/>
        </w:rPr>
        <w:t>1 травня</w:t>
      </w:r>
      <w:r>
        <w:rPr/>
        <w:t xml:space="preserve"> 2015 року</w:t>
      </w:r>
      <w:r>
        <w:rPr>
          <w:lang w:val="uk-UA"/>
        </w:rPr>
        <w:t xml:space="preserve">            </w:t>
      </w:r>
      <w:r>
        <w:rPr/>
        <w:t>м.</w:t>
      </w:r>
      <w:r>
        <w:rPr>
          <w:lang w:val="uk-UA"/>
        </w:rPr>
        <w:t xml:space="preserve"> Володимир-Волинський</w:t>
      </w:r>
      <w:r>
        <w:rPr/>
        <w:tab/>
        <w:tab/>
        <w:t xml:space="preserve">            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171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утворення робочої групи </w:t>
      </w:r>
    </w:p>
    <w:p>
      <w:pPr>
        <w:pStyle w:val="Normal"/>
        <w:jc w:val="center"/>
        <w:rPr/>
      </w:pPr>
      <w:r>
        <w:rPr>
          <w:lang w:val="uk-UA"/>
        </w:rPr>
        <w:t>з підготовки</w:t>
      </w:r>
      <w:r>
        <w:rPr/>
        <w:t xml:space="preserve"> пропозицій до</w:t>
      </w:r>
      <w:r>
        <w:rPr>
          <w:lang w:val="uk-UA"/>
        </w:rPr>
        <w:t xml:space="preserve"> проекту перспективного плану форму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роможних територіальних громад Воли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11 Закону України «Про добровільне об’єднання територіальних громад», згідно з планом заходів щодо реалізації Концепції реформування місцевого самоврядування та територіальної організації влади в Україні, затвердженим розпорядженням Кабінету Міністрів України від 18 червня 2014 року № 591-р, постанови Кабінету Міністрів України від 08 квітня 2015 року № 214 «Про затвердження Методики формування спроможних територіальних громад» (далі – Методика), на виконання розпорядження голови облдержадміністрації від 13.05.2015 року № 188 ”Про утворення регіональної робочої групи з підготовки проекту перспективного плану формування спроможних територіальних громад Волинської області” з метою підготовки пропозицій до проекту перспективного плану формування спроможних територіальних громад Волинської област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 Утворити у Володимир-Волинському районі робочу групу з підготовки проекту перспективного плану формування спроможних територіальних громад Волинської області (далі – робоча група) у складі, що додаєтьс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Робочій групі забезпечити підготовку пропозицій до проекту перспективного плану формування спроможних територіальних громад Волинської області відповідно до Закону України «Про добровільне об’єднання територіальних громад» і Методики та  до 26 травня 2015 року подати обласній державній адміністрації на електронну адресу </w:t>
      </w:r>
      <w:hyperlink r:id="rId3">
        <w:r>
          <w:rPr>
            <w:rStyle w:val="InternetLink"/>
            <w:lang w:val="en-US"/>
          </w:rPr>
          <w:t>gromady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geko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lad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з подальшим підтвердженням на паперових носіях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Надати голові робочої групи право вносити зміни до її складу у разі потреб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</w:t>
      </w:r>
      <w:r>
        <w:rPr/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</w:t>
      </w:r>
      <w:r>
        <w:rPr>
          <w:b/>
          <w:lang w:val="uk-UA"/>
        </w:rPr>
        <w:t>Н.ВАСИ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y@geko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50:00Z</dcterms:created>
  <dc:creator>user</dc:creator>
  <dc:description/>
  <cp:keywords/>
  <dc:language>en-US</dc:language>
  <cp:lastModifiedBy>Mirek</cp:lastModifiedBy>
  <cp:lastPrinted>2014-08-28T15:43:00Z</cp:lastPrinted>
  <dcterms:modified xsi:type="dcterms:W3CDTF">2015-05-25T08:57:00Z</dcterms:modified>
  <cp:revision>50</cp:revision>
  <dc:subject/>
  <dc:title> </dc:title>
</cp:coreProperties>
</file>