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січня 2015 року          м. Володимир-Волинський                            №  </w:t>
      </w:r>
      <w:r>
        <w:rPr>
          <w:sz w:val="28"/>
          <w:szCs w:val="28"/>
        </w:rPr>
        <w:t>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 xml:space="preserve">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6.01.2015 № 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Сахарчуку Руслану Миколайовичу, с. Березовичі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озлюк Марії Кіндратівні, с.Бубнів – 500 ( п’ятсот) грн.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авчук Наталії Іванівні, с.Ізов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7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5-01-21T10:02:00Z</dcterms:modified>
  <cp:revision>8</cp:revision>
  <dc:subject/>
  <dc:title> </dc:title>
</cp:coreProperties>
</file>