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5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4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уб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уб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уб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6 по 14 трав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4 трав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1 трав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5-12T09:45:00Z</dcterms:modified>
  <cp:revision>143</cp:revision>
  <dc:subject/>
  <dc:title/>
</cp:coreProperties>
</file>