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17 </w:t>
      </w:r>
      <w:r>
        <w:rPr>
          <w:sz w:val="28"/>
          <w:szCs w:val="28"/>
          <w:lang w:val="uk-UA"/>
        </w:rPr>
        <w:t xml:space="preserve">квіт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</w:rPr>
        <w:t>128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7.04.2015 № 10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Стасюк Валентині Іванівні, с. Ласків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іпчуку Ігору Омельяновичу, с. Стенжаричі – 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ерасимюку Володимиру Марковичу, с. Овадне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латову Олегу Рафіковичу, м. Устилуг – 1000 (тисяч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исюк Євгенії Ростиславівні, с. Черчичі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 xml:space="preserve">- Сорочуку Олександру Васильовичу, с. Зимне – 1000 (тисяча) грн. 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31:00Z</dcterms:created>
  <dc:creator>Голюк Н.О.</dc:creator>
  <dc:description/>
  <cp:keywords/>
  <dc:language>en-US</dc:language>
  <cp:lastModifiedBy>Mirek</cp:lastModifiedBy>
  <cp:lastPrinted>2015-04-17T11:18:00Z</cp:lastPrinted>
  <dcterms:modified xsi:type="dcterms:W3CDTF">2015-04-27T06:44:00Z</dcterms:modified>
  <cp:revision>11</cp:revision>
  <dc:subject/>
  <dc:title> </dc:title>
</cp:coreProperties>
</file>