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ind w:left="63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ЗАТВЕРДЖЕНО</w:t>
      </w:r>
      <w:r>
        <w:rPr>
          <w:color w:val="000000"/>
          <w:sz w:val="28"/>
          <w:szCs w:val="28"/>
          <w:lang w:val="uk-UA"/>
        </w:rPr>
        <w:br/>
        <w:t>р</w:t>
      </w:r>
      <w:r>
        <w:rPr>
          <w:color w:val="000000"/>
          <w:sz w:val="28"/>
          <w:szCs w:val="28"/>
          <w:shd w:fill="FFFFFF" w:val="clear"/>
          <w:lang w:val="uk-UA"/>
        </w:rPr>
        <w:t>озпорядження першого заступника голови райдержадміністрації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uk-UA"/>
        </w:rPr>
        <w:t xml:space="preserve"> квіт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015 №</w:t>
      </w:r>
      <w:r>
        <w:rPr>
          <w:color w:val="000000"/>
          <w:sz w:val="28"/>
          <w:szCs w:val="28"/>
          <w:shd w:fill="FFFFFF" w:val="clear"/>
        </w:rPr>
        <w:t xml:space="preserve"> 125</w:t>
      </w:r>
    </w:p>
    <w:p>
      <w:pPr>
        <w:pStyle w:val="Heading8"/>
        <w:spacing w:before="0" w:after="0"/>
        <w:jc w:val="center"/>
        <w:rPr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bCs/>
          <w:i w:val="false"/>
          <w:color w:val="000000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 xml:space="preserve">робочої групи з питань проходження альтернативної (невійськової) служби </w:t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ерівник апара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0"/>
          <w:szCs w:val="20"/>
          <w:lang w:val="uk-UA"/>
        </w:rPr>
      </w:pPr>
      <w:r>
        <w:rPr>
          <w:i w:val="false"/>
          <w:sz w:val="20"/>
          <w:szCs w:val="20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чальник юридич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апарату 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0"/>
          <w:szCs w:val="20"/>
          <w:lang w:val="uk-UA"/>
        </w:rPr>
      </w:pPr>
      <w:r>
        <w:rPr>
          <w:i w:val="false"/>
          <w:sz w:val="20"/>
          <w:szCs w:val="20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Секретар робочої групи</w:t>
      </w:r>
    </w:p>
    <w:p>
      <w:pPr>
        <w:pStyle w:val="Normal"/>
        <w:jc w:val="center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ДОПРИГОР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Іван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головний спеціаліст-експерт з ум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праці управління соціального захист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населення рай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0"/>
          <w:szCs w:val="20"/>
          <w:lang w:val="uk-UA"/>
        </w:rPr>
      </w:pPr>
      <w:r>
        <w:rPr>
          <w:i w:val="false"/>
          <w:sz w:val="20"/>
          <w:szCs w:val="20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Члени робочої групи:</w:t>
      </w:r>
    </w:p>
    <w:p>
      <w:pPr>
        <w:pStyle w:val="Normal"/>
        <w:jc w:val="center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 сектору у справах молод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та спор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МОЛЯ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чальник служби у справ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ітей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ЗІЗ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головний спеціаліст відділ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економічного розвитку і торгівл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ИЧН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ення комплектування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об’єднаного районного військкома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БО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Васи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головний лікар Володимир-</w:t>
            </w:r>
          </w:p>
          <w:p>
            <w:pPr>
              <w:pStyle w:val="Normal"/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олинського центру первинної медико-  санітарної допомоги (за згодою)</w:t>
            </w:r>
          </w:p>
          <w:p>
            <w:pPr>
              <w:pStyle w:val="Normal"/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ОЛ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Володимир-Волинського міськрайонного  центру зайнятості (за згодою)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360" w:before="0" w:after="0"/>
        <w:ind w:left="637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ТВЕРДЖЕНО</w:t>
      </w:r>
      <w:r>
        <w:rPr>
          <w:color w:val="000000"/>
          <w:sz w:val="28"/>
          <w:szCs w:val="28"/>
          <w:lang w:val="uk-UA"/>
        </w:rPr>
        <w:br/>
        <w:t>р</w:t>
      </w:r>
      <w:r>
        <w:rPr>
          <w:color w:val="000000"/>
          <w:sz w:val="28"/>
          <w:szCs w:val="28"/>
          <w:shd w:fill="FFFFFF" w:val="clear"/>
          <w:lang w:val="uk-UA"/>
        </w:rPr>
        <w:t>озпорядження першого заступника голови райдержадміністрації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uk-UA"/>
        </w:rPr>
        <w:t xml:space="preserve"> квіт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015 №</w:t>
      </w:r>
      <w:r>
        <w:rPr>
          <w:color w:val="000000"/>
          <w:sz w:val="28"/>
          <w:szCs w:val="28"/>
          <w:shd w:fill="FFFFFF" w:val="clear"/>
        </w:rPr>
        <w:t xml:space="preserve"> 125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айонну робочу групу з питань проходження альтернативної (невійськової) служби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Робоча група з питань проходження альтернативної (невійськової) служби є постійно діючим органом, створеним в районі відповідно до Закону України "Про альтернативну (невійськову) службу" для вирішення питань проходження громадянами України альтернативної (невійськової) служби (далі-альтернативна служба)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Склад робочої групи з питань проходження альтернативної (невійськової) служби затверджується розпорядженням голови райдержадміністрації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Робоча група з питань проходження альтернативної (невійськової) служби у своїй діяльності керується Конституцією України, Законом України "Про альтернативну (невійськову) службу", іншими законами, актами Президента України і Кабінету Міністрів України, актами обласної державної адміністрації, а також цим Положенням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Робоча група з питань проходження альтернативної (невійськової) служби підзвітна та підконтрольна відповідній обласній робочій групі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Робоча група з питань проходження альтернативної (невійськової) служб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розглядає в установленому порядку та у визначені строки заяви громадян про направлення на альтернативну службу або про звільнення від призову на військові збори, про зміну місця проходження служби, дострокове звільнення з неї та приймає відповідні рішення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визначає разом з місцевими органами виконавчої влади робочі місця для проходження громадянами альтернативної служби на підприємствах, установах і організаціях, перелік яких затверджено Кабінетом Міністрів Україн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розглядає питання про ухилення громадянина від проходження альтернативної служби або вчинення інших дій, на які він згідно із законодавством не має права, та приймає відповідні рішення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здійснює контроль за проходженням громадянами альтернативної служби, додержання законодавства з питань альтернативної служби власниками підприємств, установ, організацій або уповноваженими органами та вживає належних заходів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проводить роз'яснювальну роботу щодо проходження альтернативної служб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веде облік громадян, направлених на альтернативну службу, громадян, звільнених з альтернативної служби, та громадян, звільнених від призову на військові (навчальні та спеціальні) збор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складає та подає в установленому порядку державну статистичну звітність з питань альтернативної служби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) інформує робочу групу з питань проходження альтернативної (невійськової) служби області про стан проходження громадянами альтернативної служби у районі, про діяльність робочої групи, подає в установленому порядку пропозиції щодо вирішення питань проходження громадянами альтернативної служб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 здійснює інші повноваження відповідно до Закону України "Про альтернативну (невійськову) службу", інших актів законодавства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Робоча група з питань проходження альтернативної (невійськової) служби має право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лучати в установленому порядку працівників органів виконавчої влади до розгляду питань, що стосуються проходження громадянами альтернативної (невійськової) служб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держувати в установленому порядку відповідно від центральних і місцевих органів виконавчої влади, органів місцевого самоврядування підприємств, установ, організацій, об'єднань громадян, у тому числі релігійних, інформацію, документи, інші матеріали, що стосуються питань, пов'язаних з реалізацією права громадян на альтернативну службу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овувати перевірку додержання підприємствами, установами та організаціями, на яких громадяни проходять альтернативну службу, законодавства з питань альтернативної служб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давати власникам підприємств, установ та організацій або уповноваженим ними органам обов'язкові для розгляду пропозиції з питань проходження громадянами альтернативної служби, а також відповідні матеріали для притягнення до відповідальності посадових осіб цих підприємств, установ та організацій, які порушують вимоги законодавства про альтернативну служб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Робоча група з питань проходження альтернативної (невійськової) служби утворюється у складі голови, заступника голови, відповідального секретаря та членів комісії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у групу з питань проходження альтернативної (невійськової) служби очолює заступник голови райдержадміністрації,  згідно з розподілом обов’язків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Секретарем комісії призначається спеціаліст підрозділу управління соціального захисту населення райдержадміністрації до компетенції якого належить питання проходження альтернативної служб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о складу робочої групи з питань проходження альтернативної (невійськової) служби можуть включатися працівники органів виконавчої влади, органів місцевого самоврядування, установ та організацій які займаються питаннями працевлаштування, соціального захисту населення, охорони здоров'я, зв'язків з релігійними організаціями і військових комісаріатів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Голова робочої групи з питань проходження альтернативної (невійськової) служби організовує роботу робочої групи та несе відповідальність за виконання покладених на комісію завдань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9. Заступник робочої групи з питань проходження альтернативної (невійськової) служби виконує доручення голови робочої групи, а також обов'язки голови робочої групи у разі його відсутності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0. Секретар робочої групи з питань проходження альтернативної (невійськової) служби забезпечує ведення діловодства робочої групи, підготовку аналітичних, статистичних та інформаційних матеріалів, необхідних для вирішення питань, що належать до компетенції робочої групи, їх зберігання, а також облік документації комісії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1. Засідання робочої групи з питань проходження альтернативної (невійськової) служби проводяться в міру потреби. У засіданнях беруть участь особи, щодо яких вирішується питання проходження альтернативної служби, у разі потреби на засідання можуть запрошуватися представники органів виконавчої влади, органів місцевого самоврядування, підприємств, установ, організацій, в тому числі релігійних, та інші особ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2. Робоча група з питань проходження альтернативної (невійськової) служби приймає рішення простою більшістю голосів членів комісії, присутніх на засіданні. Рішення комісії, прийняті в межах її компетенції, є обов'язковими для виконання органами виконавчої влади, підприємствами, установами та організаціями, а також органами місцевого самоврядування у межах здійснення ними повноважень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боча група правомочна вирішувати питання, якщо на засіданні присутні не менше як дві третини складу робочої груп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ішення робочої групи з питань проходження альтернативної (невійськової) служби підписується головою робочої групи (у разі його відсутності – заступником голови) та секретарем робочої групи. 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ішення робочої групи з питань проходження альтернативної (невійськової) служби може бути оскаржено до комісії вищого рівня або до суд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ішення робочої групи з питань проходження альтернативної (невійськової) служби, що суперечать законодавству, може бути скасовано робочою групою вищого рівн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3. Організаційне та матеріально-технічне забезпечення діяльності робочої групи з питань проходження альтернативної (невійськової) служби здійснює управління соціального захисту населення райдержадміністрації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4. Робоча група з питань проходження альтернативної (невійськової) служби району використовує штамп і печатку райдержадміністрації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40:00Z</dcterms:created>
  <dc:creator>Mirek</dc:creator>
  <dc:description/>
  <cp:keywords/>
  <dc:language>en-US</dc:language>
  <cp:lastModifiedBy>Mirek</cp:lastModifiedBy>
  <dcterms:modified xsi:type="dcterms:W3CDTF">2015-04-27T06:40:00Z</dcterms:modified>
  <cp:revision>2</cp:revision>
  <dc:subject/>
  <dc:title/>
</cp:coreProperties>
</file>