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69341314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1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СГПП „Віра” Мазурка П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1.Надати дозвіл  </w:t>
      </w:r>
      <w:r>
        <w:rPr>
          <w:sz w:val="28"/>
          <w:lang w:val="en-US"/>
        </w:rPr>
        <w:t>C</w:t>
      </w:r>
      <w:r>
        <w:rPr>
          <w:sz w:val="28"/>
        </w:rPr>
        <w:t>ГПП „Віра” на розробку  проекту землеустрою щодо відведення земельної ділянки площею 0,50 га з земель запасу, що знаходиться біля с.Хмелів на території Хмелівківської сільської ради з метою надання в оренду терміном на 40 років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21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4:22:00Z</dcterms:modified>
  <cp:revision>4</cp:revision>
  <dc:subject/>
  <dc:title> </dc:title>
</cp:coreProperties>
</file>