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99858396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11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457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</w:t>
      </w:r>
      <w:r>
        <w:rPr>
          <w:sz w:val="28"/>
          <w:lang w:val="ru-RU"/>
        </w:rPr>
        <w:t>3</w:t>
      </w:r>
      <w:r>
        <w:rPr>
          <w:sz w:val="28"/>
        </w:rPr>
        <w:t xml:space="preserve"> ст.142 та п.12 Перехідних положень Земельного кодексу України, клопотання директора товариства з обмеженою відповідальністю „П”ятидні” Діброви В.Г. про припинення права постійного користування земельними ділянками в зв”язку з реформуванням колективного господарства ССГ „П”ятидні” : 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1. В зв”язку з реформуванням колективного господарства                      ССГ „П”ятидні” в товариство з обмеженою відповідальністю „П”ятидні” припинити право постійного користування земельними ділянками загальною площею 259,454 га, в тому числі сільськогосподарських угідь 100,454 га, з них : ріллі 22,60га, сінокосів 77,854 га, інших земель 159,0 га, з них : під господарськими дворами 35га,під польовими дорогами 14га, під лісом 29га, під чагарниками 4га, під болотом 37га, під водою 40га, які знаходилися в користуванні спілки селянських господарств „П”ятидні” на території П”ятиднівської сільської ради за межами населених пунктів.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Дані земельні ділянки віднести до земель запасу П”ятиднівської сільської ради.</w:t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07:00Z</dcterms:created>
  <dc:creator>1</dc:creator>
  <dc:description/>
  <cp:keywords/>
  <dc:language>en-US</dc:language>
  <cp:lastModifiedBy>3D</cp:lastModifiedBy>
  <cp:lastPrinted>2006-11-09T12:07:00Z</cp:lastPrinted>
  <dcterms:modified xsi:type="dcterms:W3CDTF">2006-12-05T13:33:00Z</dcterms:modified>
  <cp:revision>10</cp:revision>
  <dc:subject/>
  <dc:title> </dc:title>
</cp:coreProperties>
</file>