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82264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30.10.2006р.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м.Володимир-Волинський                                   № 419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 до розпорядження                                                                  голови райдержадміністрації від 23.08.2006 року  №327                                                  “ Про затвердження проекту землеустрою щодо відведення земельної ділянки та про продаж земельної ділянки у власність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7,128, п.12  Перехідних положень Земельного кодексу України  та клопотання директора ТзОВ „Халіф” Зубенко  Ніни Сергіївни  внести зміни в розпорядження   голови  райдержадміністрації  від  23.08.2006 року №327 “ Про затвердження проекту землеустрою щодо відведення земельної ділянки та про продаж земельної ділянки у власність “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sz w:val="28"/>
        </w:rPr>
      </w:pPr>
      <w:r>
        <w:rPr>
          <w:sz w:val="28"/>
        </w:rPr>
        <w:t>Пункт 5.1 викласти у такій редакції „вартість земельної ділянки в сумі 10 000 (десять тисяч ) гривень сплатити на протязі одного місяця з дати укладання договору купівлі-продажу, а решта суми сплачувати щомісячно рівними частинами на протязі дванадцяти місяців” .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b/>
          <w:b/>
          <w:sz w:val="28"/>
        </w:rPr>
      </w:pPr>
      <w:r>
        <w:rPr>
          <w:sz w:val="28"/>
        </w:rPr>
        <w:t>Розпорядження доповнити п.6 «Зобов’язати директора ТзОВ «Халіф» Зубенко Н.С. в місячний термін укласти договір купівлі-продажу земельної ділянки»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4:00Z</dcterms:created>
  <dc:creator>1</dc:creator>
  <dc:description/>
  <cp:keywords/>
  <dc:language>en-US</dc:language>
  <cp:lastModifiedBy>3D</cp:lastModifiedBy>
  <cp:lastPrinted>2006-08-31T15:28:00Z</cp:lastPrinted>
  <dcterms:modified xsi:type="dcterms:W3CDTF">2006-11-09T09:07:00Z</dcterms:modified>
  <cp:revision>7</cp:revision>
  <dc:subject/>
  <dc:title> </dc:title>
</cp:coreProperties>
</file>