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7554058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9.10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Березовичі, Хворостів, Яковичі, Бобичі, Дарницьке, Хотячів, Русів та міста Устилуг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 та Хотячівської  сільських  рад для ведення особистого селянського господарства та сінокосіння з земель резервного фонду та запасу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. Березовичівській та Хотячівській 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3. Встановити    орендну   плату    по  Березовичівській сільській  раді  в розмірі 100 гривень за 1 га ріллі та 35 гривень за 1 га сінокосу,  по Хотячівській сільській  раді в розмірі 150 гривень за 1 га ріллі та 50 гривень за 1 га сінокосу  за 1 рік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24:00Z</dcterms:created>
  <dc:creator>1</dc:creator>
  <dc:description/>
  <cp:keywords/>
  <dc:language>en-US</dc:language>
  <cp:lastModifiedBy>3D</cp:lastModifiedBy>
  <cp:lastPrinted>2006-09-13T14:42:00Z</cp:lastPrinted>
  <dcterms:modified xsi:type="dcterms:W3CDTF">2006-11-09T06:20:00Z</dcterms:modified>
  <cp:revision>7</cp:revision>
  <dc:subject/>
  <dc:title> </dc:title>
</cp:coreProperties>
</file>