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472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від 10 жовтня 2006 року             м. Володимир-Волинський                    № 399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виконавчого комітету Лудинської сільської рад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Лудин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outlineLvl w:val="0"/>
        <w:rPr/>
      </w:pPr>
      <w:r>
        <w:rPr/>
        <w:t xml:space="preserve">За підсумками  2005 року  загальний  фонд  за  власними  та закріпленими   надходженнями   виконаний  в сумі 52248 гривень,  що становить 104,8 %   до уточнених  річних  призначень. Належне наповнення бюджету та позитивна  динаміка   надходжень дозволили  забезпечити  виконання всіх запланованих видів доходів.  У звітному періоді 2005 року  одержано  додаткових  доходів на суму 2394 гривні. В порівнянні з попереднім періодом одержано доходів більше  на суму 984 гривні, або на 1,9 %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За  сім місяців  2006 року  надійшло   власних доходів  в сумі 30016 гривень, або 56,5 % до річних призначень та 104,0 % до  призначень  на  7 місяців.  В порівнянні з аналогічним періодом  минулого року одержано власних доходів  більше на 5483 гривні, або на 22,3 %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Слід відмітити, що дещо покращилась матеріально-технічна база будинку культури с. Лудин та клубу-бібліотеки с. Амбуків.</w:t>
      </w:r>
    </w:p>
    <w:p>
      <w:pPr>
        <w:pStyle w:val="TextBodyIndent"/>
        <w:rPr/>
      </w:pPr>
      <w:r>
        <w:rPr/>
        <w:t>Проте, поряд із позитивними результатами роботи виконавчого комітету сільської ради є окремі недоліки та ряд невирішених питань.</w:t>
      </w:r>
    </w:p>
    <w:p>
      <w:pPr>
        <w:pStyle w:val="3"/>
        <w:numPr>
          <w:ilvl w:val="0"/>
          <w:numId w:val="0"/>
        </w:numPr>
        <w:ind w:firstLine="540"/>
        <w:outlineLvl w:val="0"/>
        <w:rPr>
          <w:szCs w:val="24"/>
        </w:rPr>
      </w:pPr>
      <w:r>
        <w:rPr>
          <w:szCs w:val="24"/>
        </w:rPr>
        <w:t>У 2006 році не забезпечено виконання бюджетних надходжень по земельному податку з юридичних та фізичних осіб, по фіксованому сільськогосподарському податку, місцевих податків та зборів,  в тому числі відсутні надходження від збору за видачу дозволу на розміщення торгових точок. Не надійшло жодної гривні по податку на промисел, від штрафів та фінансових санкці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тягом 2005 року до  спеціального  фонду  надійшло податку з власників  транспортних засобів  та інших самохідних машин та механізмів в сумі 3718 гривень. Залишок невикористаних коштів на 1 січня 2006 року становив  3914 гривень. За  7 місяців  2006 року  надійшло  - 2845  гривень,  або 88,9 % до річних призначень. Фактично використано 316 гривен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Крім того, у 2006 році надійшло коштів від відшкодування втрат сільськогосподарського та лісогосподарського виробництв 540 гривень, які не використовували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Не укладені договори із сусідніми сільськими радами про спільне утримання пожежної частини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При сільській раді функціонує  сільський комунгосп,  основними видами    діяльності якого є  надання   комунальних  послуг  по водопостачанню, утримання  житла, заготівля молока.</w:t>
      </w:r>
      <w:r>
        <w:rPr>
          <w:sz w:val="28"/>
        </w:rPr>
        <w:t xml:space="preserve"> </w:t>
      </w:r>
      <w:r>
        <w:rPr>
          <w:sz w:val="28"/>
          <w:lang w:val="uk-UA"/>
        </w:rPr>
        <w:t>По підсумках фінансово-господарської діяльності    за 2005 рік  господарством одержано   збитки  в сумі 5546 гривень. Заборгованість за комунальні послуги станом  на 1 січня 2006 року становила  2863 гривні, або 2,5 середньомісячних розмір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поточному році комунгосп залишається збитковим. В порівнянні з початком року  збільшилась заборгованість  по  комунальних послугах. На збитковість  вплинула  висока собівартість  подачі води.  Фактичні тарифи на воду  і  житло значно перевищують встановлені та тривалий час не переглядаютьс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Недостатньою є робота виконкому щодо контролю за організацією обслуговування населення підприємствами торгівлі та за дотриманням законодавства щодо захисту прав споживачів. Зокрема, на окремих торгових приміщеннях немає вивісок із зазначенням назви господарюючого су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кта і власника, інформації про режим роботи, відсутні інформації про причину та період закриття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Негативної тенденції набуває ситуація п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ана із працевлаштуванням населення, рівень безробіття станом на 01.08.2006 року порівняно з початком року збільшився на 3,82 % і становить 8,17 % або 47 чолові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еревірки були встановлені факти використання земель без договору оренди та без правовстановлюючих документів. Крім того, продаж земельних ділянок не здійснюється, контроль за використанням та охороною земель, в межах компетенції, не проводитьс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Ряд невирішених питань є в роботі закладів культури, а саме: будинок культури с. Лудин потребує капітального ремонту, необхідно відремонтувати систему опалення клубу-бібліотеки с. Амбуків та систему пічного опалення будинку культури с. Лудин, проблемним питанням є придбання музичних інструментів та костюмів для учасників художньої самодіяльності, не забезпечені заклади первинними засобами пожежної безпеки, проблемним питанням в роботі бібліотек є недостатнє наповнення літературою з різних галузей знань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Ще одним негативним моментом в роботі виконкому є відсутність ініціативи в організації проведення різного роду молодіжних заходів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Виконавчим комітетом сільської ради приділяється увага медичному обслуговуванню населення та роботі медичних установ, та разом з тим, потребує внутрішнього ремонту фельдшерсько-акушерський пункт с. Амбуків та благоустрою території медпункти сіл Лудин та Чорників, які не огороджені.</w:t>
      </w:r>
    </w:p>
    <w:p>
      <w:pPr>
        <w:pStyle w:val="2"/>
        <w:jc w:val="both"/>
        <w:rPr>
          <w:szCs w:val="28"/>
        </w:rPr>
      </w:pPr>
      <w:r>
        <w:rPr/>
        <w:t>Слід відмітити, що приміщення сільської ради не облаштовано пандусом, що унеможливлює доступ осіб з обмеженими фізичними можливостями в центральну садибу ради.</w:t>
      </w:r>
    </w:p>
    <w:p>
      <w:pPr>
        <w:pStyle w:val="2"/>
        <w:jc w:val="both"/>
        <w:rPr/>
      </w:pPr>
      <w:r>
        <w:rPr>
          <w:szCs w:val="28"/>
        </w:rPr>
        <w:t xml:space="preserve">Не налагоджено оперативне взаємо інформування між сільською радою, відділом у справах неповнолітніх райдержадміністрації, загальноосвітньою школою та фельдшерсько-акушерськими пунктами, що негативно може позначитися на вирішенні питань </w:t>
      </w:r>
      <w:r>
        <w:rPr/>
        <w:t>соціального захисту неповнолітніх, проведенню профілактичної роботи з неповнолітніми, які схильні  до  правопорушень, функціонально неспроможними сім’ями.</w:t>
      </w:r>
    </w:p>
    <w:p>
      <w:pPr>
        <w:pStyle w:val="TextBodyIndent"/>
        <w:rPr/>
      </w:pPr>
      <w:r>
        <w:rPr/>
        <w:t>Як свідчать результати перевірки, в сільській раді не в повній мірі здійснюються заходи щодо дотримання вимог законодавства з питань кадрової роботи в частині ведення особових справ та заповнення декларацій про доходи. Крім того, є випадки, коли в окремих розпорядженнях голови немає посилань на законодавство та нумерація не відповідає номенклатурі справ.</w:t>
      </w:r>
    </w:p>
    <w:p>
      <w:pPr>
        <w:pStyle w:val="3"/>
        <w:ind w:firstLine="539"/>
        <w:rPr/>
      </w:pPr>
      <w:r>
        <w:rPr/>
        <w:t xml:space="preserve">Виходячи із вищезазначеного та відповідно до ст. 13 Закону України “Про місцеві державні адміністрації”, ст. 11 Закону України “Про місцеве самоврядування в Україні”: </w:t>
      </w:r>
    </w:p>
    <w:p>
      <w:pPr>
        <w:pStyle w:val="3"/>
        <w:rPr/>
      </w:pPr>
      <w:r>
        <w:rPr/>
        <w:t>1. Роботу виконавчого комітету Лудин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Лудин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 Забезпечити цільове та ефективне використання бюджетних коштів.</w:t>
      </w:r>
    </w:p>
    <w:p>
      <w:pPr>
        <w:pStyle w:val="TextBodyIndent"/>
        <w:rPr/>
      </w:pPr>
      <w:r>
        <w:rPr/>
        <w:t>2.4 Активізувати роботу адмінкомісії при сільській раді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/>
      </w:pPr>
      <w:r>
        <w:rPr>
          <w:sz w:val="28"/>
        </w:rPr>
        <w:t>2.5</w:t>
      </w:r>
      <w:r>
        <w:rPr/>
        <w:t xml:space="preserve"> </w:t>
      </w:r>
      <w:r>
        <w:rPr>
          <w:sz w:val="28"/>
        </w:rPr>
        <w:t>Забезпечити жорсткий контроль за використанням та охороною земель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>
          <w:sz w:val="28"/>
        </w:rPr>
      </w:pPr>
      <w:r>
        <w:rPr>
          <w:sz w:val="28"/>
        </w:rPr>
        <w:t>2.6 Забезпечити перегляд тарифів на житлово-комунальні послуги та затвердити їх в розмірі економічно обґрунтованих витрат на їх виробництво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>
          <w:sz w:val="28"/>
        </w:rPr>
      </w:pPr>
      <w:r>
        <w:rPr>
          <w:sz w:val="28"/>
        </w:rPr>
        <w:t xml:space="preserve">2.7 З метою ліквідації заборгованості за надані комунальні послуги вивішувати списки боржників на інформаційних дошках, в місцях масового скупчення людей, зачитувати на сходах селян, а злісним неплатникам припинити водопостачання.  </w:t>
      </w:r>
    </w:p>
    <w:p>
      <w:pPr>
        <w:pStyle w:val="TextBodyIndent"/>
        <w:ind w:right="49" w:firstLine="540"/>
        <w:rPr/>
      </w:pPr>
      <w:r>
        <w:rPr/>
        <w:t>2.8 Започаткувати роботу з продажу земельних діляно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Михальчуку В.І.:</w:t>
      </w:r>
    </w:p>
    <w:p>
      <w:pPr>
        <w:pStyle w:val="3"/>
        <w:rPr/>
      </w:pPr>
      <w:r>
        <w:rPr/>
        <w:t xml:space="preserve">3.1 Взяти на особистий контроль стан грошових надходжень до сільського бюджету. </w:t>
      </w:r>
    </w:p>
    <w:p>
      <w:pPr>
        <w:pStyle w:val="TextBodyIndent"/>
        <w:rPr/>
      </w:pPr>
      <w:r>
        <w:rPr/>
        <w:t>3.2 Усунути недоліки в роботі закладів культури та охорони здоров</w:t>
      </w:r>
      <w:r>
        <w:rPr>
          <w:rFonts w:eastAsia="Symbol" w:cs="Symbol" w:ascii="Symbol" w:hAnsi="Symbol"/>
        </w:rPr>
        <w:t></w:t>
      </w:r>
      <w:r>
        <w:rPr/>
        <w:t>я.</w:t>
      </w:r>
    </w:p>
    <w:p>
      <w:pPr>
        <w:pStyle w:val="TextBodyIndent"/>
        <w:rPr/>
      </w:pPr>
      <w:r>
        <w:rPr/>
        <w:t>3.3 Обладнати приміщення сільської ради пандусом.</w:t>
      </w:r>
    </w:p>
    <w:p>
      <w:pPr>
        <w:pStyle w:val="TextBodyIndent"/>
        <w:rPr/>
      </w:pPr>
      <w:r>
        <w:rPr/>
        <w:t>3.4 Проявляти ініціативу в проведенні різного роду молодіжних заході.</w:t>
      </w:r>
    </w:p>
    <w:p>
      <w:pPr>
        <w:pStyle w:val="3"/>
        <w:rPr/>
      </w:pPr>
      <w:r>
        <w:rPr/>
        <w:t>3.5 Усунути виявлені недоліки в роботі з документами та вжити заходи по недопущенню їх в подальшому.</w:t>
      </w:r>
    </w:p>
    <w:p>
      <w:pPr>
        <w:pStyle w:val="3"/>
        <w:rPr/>
      </w:pPr>
      <w:r>
        <w:rPr/>
        <w:t xml:space="preserve">3.6 Усунути недоліки в кадровій роботі та проводити її відповідно до вимог чинного законодавства. </w:t>
      </w:r>
    </w:p>
    <w:p>
      <w:pPr>
        <w:pStyle w:val="3"/>
        <w:rPr/>
      </w:pPr>
      <w:r>
        <w:rPr/>
        <w:t>3.7 Це рішення та заходи щодо його реалізації обговорити на засіданні виконкому сільської ради у жовтні 2006 року.</w:t>
      </w:r>
    </w:p>
    <w:p>
      <w:pPr>
        <w:pStyle w:val="TextBodyIndent"/>
        <w:rPr/>
      </w:pPr>
      <w:r>
        <w:rPr/>
        <w:t xml:space="preserve">3.8 Про наслідки проведеної роботи проінформувати райдержадміністрацію до 10 січня 2007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Ю.І.Гимона.</w:t>
      </w:r>
    </w:p>
    <w:p>
      <w:pPr>
        <w:pStyle w:val="TextBodyIndent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/>
        <w:t>державної адміністрації                                                                    Ю.МИХАЛЕЦЬ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/>
      </w:pPr>
      <w:r>
        <w:rPr/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3D</cp:lastModifiedBy>
  <cp:lastPrinted>2005-05-26T16:56:00Z</cp:lastPrinted>
  <dcterms:modified xsi:type="dcterms:W3CDTF">2006-11-08T09:22:00Z</dcterms:modified>
  <cp:revision>149</cp:revision>
  <dc:subject/>
  <dc:title/>
</cp:coreProperties>
</file>