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від </w:t>
      </w:r>
      <w:r>
        <w:rPr>
          <w:sz w:val="28"/>
          <w:lang w:val="uk-UA"/>
        </w:rPr>
        <w:t>1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жовтня</w:t>
      </w:r>
      <w:r>
        <w:rPr>
          <w:sz w:val="28"/>
        </w:rPr>
        <w:t xml:space="preserve"> 2006 р</w:t>
      </w:r>
      <w:r>
        <w:rPr>
          <w:sz w:val="28"/>
          <w:lang w:val="uk-UA"/>
        </w:rPr>
        <w:t>оку</w:t>
      </w:r>
      <w:r>
        <w:rPr>
          <w:sz w:val="24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м. Володимир-Волинський</w:t>
      </w:r>
      <w:r>
        <w:rPr>
          <w:sz w:val="28"/>
          <w:lang w:val="uk-UA"/>
        </w:rPr>
        <w:t xml:space="preserve">                №396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</w:p>
    <w:p>
      <w:pPr>
        <w:pStyle w:val="Heading1"/>
        <w:jc w:val="center"/>
        <w:rPr/>
      </w:pPr>
      <w:r>
        <w:rPr/>
        <w:t>Про початок опалювального  сезону 2006-2007 ро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На виконання розпорядження голови  облдержадміністрації від 5 жовтня 2006 року № 347 “Про початок опалювального сезону 2006-2007 років” та у зв’язку із зниженням температури повітря зовнішнього середовища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иконкомам  Устилузької міської та сільських рад, керівникам структурних підрозділів райдержадміністрації, управлінню по газифікації та газопостачанню ВАТ “Волиньгаз”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Розпочати   опалювальний сезон 2006-2007 року з моменту встановлення середньодобової температури протягом  трьох діб нижче  +8 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Забезпечити, в першу чергу,  належний температурний режим в дитячих, лікувальних, навчальних закладах, стаціонарному відділенні для тимчасового проживання пенсіонерів та одиноких непрацездатних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3.  З метою економії енергоносіїв суворо дотримуватись температурних графіків  роботи котелень і паливних та. забезпечити своєчасну проплату за спожиті енергоно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 по газифікації та газопостачанню ВАТ “Волиньгаз” (Закрепі В.В.) розпочати опалювальний сезон в індивідуальному житловому секторі з 16 жовтня 2006 року та забезпечити безперебійну подачу природного газу споживач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першого заступника голови райдержадміністрації Ю.Динь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>Ю. МИХАЛЕЦЬ</w:t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Форманюк 21702</w:t>
      </w:r>
    </w:p>
    <w:sectPr>
      <w:type w:val="nextPage"/>
      <w:pgSz w:w="11906" w:h="16838"/>
      <w:pgMar w:left="180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16:00Z</dcterms:created>
  <dc:creator>Admin</dc:creator>
  <dc:description/>
  <dc:language>en-US</dc:language>
  <cp:lastModifiedBy>Вiддiл контролю</cp:lastModifiedBy>
  <cp:lastPrinted>2003-10-13T10:00:00Z</cp:lastPrinted>
  <dcterms:modified xsi:type="dcterms:W3CDTF">2006-11-08T06:16:00Z</dcterms:modified>
  <cp:revision>2</cp:revision>
  <dc:subject/>
  <dc:title> </dc:title>
</cp:coreProperties>
</file>