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6948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0.10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39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лення технічної                                                                                                                        документації із землеустрою щодо                                                            виготовлення державного акта на право                                                    постійного користування земельною ділянкою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12 Перехідних положень Земельного кодексу України, клопотання  начальника Володимир-Волинського управління водопровідно-каналізаційного господарства Власюка О.П.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Надати дозвіл Володимир-Волинському управлінню водопровідно-каналізаційного господарства  на розроблення технічної документації їз землеустрою щодо виготовлення державного акта на право постійного користування земельною ділянкою для обслуговування споруд водопровідно-каналізаційн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Володимир-Волинському управлінню водопровідно-каналізаційного господарства в місячний термін замовити технічну документацію із землеустрою щодо виготовлення державного акта на право постійного користування земельною ділянкою 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5:00Z</dcterms:created>
  <dc:creator>1</dc:creator>
  <dc:description/>
  <cp:keywords/>
  <dc:language>en-US</dc:language>
  <cp:lastModifiedBy>3D</cp:lastModifiedBy>
  <cp:lastPrinted>2006-09-29T09:40:00Z</cp:lastPrinted>
  <dcterms:modified xsi:type="dcterms:W3CDTF">2006-11-07T14:47:00Z</dcterms:modified>
  <cp:revision>4</cp:revision>
  <dc:subject/>
  <dc:title> </dc:title>
</cp:coreProperties>
</file>