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08795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51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 ТзОВ “Електрон ЛПГ” загальною площею 3000 кв.м. , яка розміщена біля с.Федорівка в урочищі “Біля комбікормового заводу” для будівництва та обслуговування складу  вуглеводневого  газу  з  земель промисловості, не наданих у власність і користування  на території  Зарічанської сільської ради за межами населеного 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5 років земельну ділянку загальною площею 3000 кв.м., яка розміщена біля с.Федорівка в урочищі “ Біля комбікормового заводу” для будівництва та обслуговування  складу вуглеводневого газу  з  земель  промисловості, не наданих у власність і користування  на території  Зарічанської  сільської  ради за  межами  населеного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1 гривня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9-01T15:25:00Z</cp:lastPrinted>
  <dcterms:modified xsi:type="dcterms:W3CDTF">2006-09-11T12:24:00Z</dcterms:modified>
  <cp:revision>10</cp:revision>
  <dc:subject/>
  <dc:title> </dc:title>
</cp:coreProperties>
</file>