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left="558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7"/>
        <w:spacing w:before="0" w:after="0"/>
        <w:ind w:left="558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Heading7"/>
        <w:spacing w:before="0" w:after="0"/>
        <w:ind w:left="558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м голови </w:t>
      </w:r>
    </w:p>
    <w:p>
      <w:pPr>
        <w:pStyle w:val="Heading7"/>
        <w:spacing w:before="0" w:after="0"/>
        <w:ind w:left="558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</w:t>
      </w:r>
    </w:p>
    <w:p>
      <w:pPr>
        <w:pStyle w:val="Heading7"/>
        <w:spacing w:before="0" w:after="0"/>
        <w:ind w:left="5580" w:hanging="0"/>
        <w:rPr/>
      </w:pP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</w:rPr>
        <w:t>17</w:t>
      </w:r>
      <w:r>
        <w:rPr>
          <w:bCs/>
          <w:sz w:val="28"/>
          <w:szCs w:val="28"/>
          <w:lang w:val="uk-UA"/>
        </w:rPr>
        <w:t xml:space="preserve"> серпня 2006 року № </w:t>
      </w:r>
      <w:r>
        <w:rPr>
          <w:bCs/>
          <w:sz w:val="28"/>
          <w:szCs w:val="28"/>
        </w:rPr>
        <w:t>31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</w:t>
      </w:r>
      <w:r>
        <w:rPr>
          <w:b/>
          <w:bCs/>
          <w:sz w:val="28"/>
        </w:rPr>
        <w:t xml:space="preserve">писок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відповідальних за організацію підготовки до толоки та здійснення координації і контролю за проведенням робіт на території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Устилузької міської та сільських ра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21"/>
        <w:gridCol w:w="32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Прізвище, ім</w:t>
            </w:r>
            <w:r>
              <w:rPr>
                <w:rFonts w:eastAsia="Symbol" w:cs="Symbol" w:ascii="Symbol" w:hAnsi="Symbol"/>
                <w:b/>
                <w:bCs/>
                <w:sz w:val="28"/>
                <w:lang w:val="uk-UA"/>
              </w:rPr>
              <w:t></w:t>
            </w:r>
            <w:r>
              <w:rPr>
                <w:b/>
                <w:bCs/>
                <w:sz w:val="28"/>
                <w:lang w:val="uk-UA"/>
              </w:rPr>
              <w:t>я, по батькові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Поса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Місцева ра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ець Ю.Б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районної державної адміністрації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стилузька міська, П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</w:t>
            </w:r>
            <w:r>
              <w:rPr>
                <w:sz w:val="28"/>
                <w:lang w:val="uk-UA"/>
              </w:rPr>
              <w:t>ятиднівська сільська рад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ук Ю.І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, Хобултівська, Хмелівківська сільські рад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іщук В.С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айонної ради (за згодою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инська сільська ра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ярина Л.І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авідувач сектором координації зв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</w:t>
            </w:r>
            <w:r>
              <w:rPr>
                <w:sz w:val="28"/>
                <w:lang w:val="uk-UA"/>
              </w:rPr>
              <w:t>язків з громадськістю апарату райдержадміністр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бнівська, Селецька сільські рад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.А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неповнолітніх райдержадміністр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івська, Красноставська сільські рад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имон Ю.І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ічанська, Ласківська сільські рад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ко А.Л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ьотничівська, Зорянська сільські рад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зефович С.Б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та розвитку інфраструктури райдержадміністр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имнівська сільська ра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 О.Г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динська, Рогожанська, Хотячівська сільські рад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дун М.Ю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итичівська, Стенжаричівська сільські рад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лишук О.В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будівництва, архітектури та житлово-комунального господарства райдержадміністр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аднівська сільська рада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/>
        <w:t xml:space="preserve">Керівник апарат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                              Юліан Гимон</w:t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7"/>
        <w:spacing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09:00Z</dcterms:created>
  <dc:creator>Org</dc:creator>
  <dc:description/>
  <cp:keywords/>
  <dc:language>en-US</dc:language>
  <cp:lastModifiedBy>Org</cp:lastModifiedBy>
  <dcterms:modified xsi:type="dcterms:W3CDTF">2006-08-31T06:09:00Z</dcterms:modified>
  <cp:revision>2</cp:revision>
  <dc:subject/>
  <dc:title/>
</cp:coreProperties>
</file>