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до  розпорядження   голов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</w:t>
      </w:r>
      <w:r>
        <w:rPr>
          <w:sz w:val="24"/>
          <w:lang w:val="en-US"/>
        </w:rPr>
        <w:t xml:space="preserve"> 15.08.</w:t>
      </w:r>
      <w:r>
        <w:rPr>
          <w:sz w:val="24"/>
          <w:lang w:val="uk-UA"/>
        </w:rPr>
        <w:t>2006р.  №</w:t>
      </w:r>
      <w:r>
        <w:rPr>
          <w:sz w:val="24"/>
          <w:lang w:val="en-US"/>
        </w:rPr>
        <w:t xml:space="preserve"> 310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надаються земельні ділянки в оренду для cінокосі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965"/>
        <w:gridCol w:w="1365"/>
        <w:gridCol w:w="1695"/>
        <w:gridCol w:w="705"/>
        <w:gridCol w:w="1163"/>
        <w:gridCol w:w="13"/>
        <w:gridCol w:w="1404"/>
      </w:tblGrid>
      <w:tr>
        <w:trPr>
          <w:trHeight w:val="467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187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ернійчук С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ицюк Т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цюк Д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леська Т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мк О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анчук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сюра В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карчук М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юк О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узика В.З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сінська М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як Т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вік М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ірон В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інах Є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дчук В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д Бугом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люхіна О.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жков І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ис М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 «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инюк М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уравльов М.Ф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хотниця Г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идорук В.Ю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твин В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харунь С.Я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родой Ю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иханко М.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,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нисюк В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абрики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рольчук О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упало Г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87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имнівська сільська рада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дрощук Г.Н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городня бригад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тузок Л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trHeight w:val="165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віюк Є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качук Р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зарук Л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узовська Г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уденко Л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ик Н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вінчук В.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карова Л.Ю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рбунова Л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х В.Й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ханська Н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Зимне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городня бригада”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ндрощук М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нгер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індишева М.Ф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мелюк К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чак А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тренко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шняк 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хримчук В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укашук В.Й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trHeight w:val="217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сальський Г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дзізей В.П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твіюк П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арова Г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оць Л.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рдіюк В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адко Л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леян 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зурок В.Ю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химюк Є.С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іма С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ик М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ксентюк М.К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нек Т.Л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вринюк І.Ю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ущевич К.А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нтарук В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рська Н.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хримчук О.Н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дзюнь В.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слюк Г.Я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уцерук М.Ф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гась Н.І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вкіна Є.Є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роз М.Є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итник В.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>
          <w:trHeight w:val="90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ивенчук Л.О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left="-142" w:hanging="0"/>
        <w:rPr>
          <w:lang w:val="uk-UA"/>
        </w:rPr>
      </w:pPr>
      <w:r>
        <w:rPr>
          <w:lang w:val="uk-UA"/>
        </w:rPr>
        <w:t xml:space="preserve">Керівник  апарату райдержадміністрації                                         Юліан Гимон                 </w:t>
      </w:r>
    </w:p>
    <w:sectPr>
      <w:type w:val="nextPage"/>
      <w:pgSz w:w="11906" w:h="16820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2:00Z</dcterms:created>
  <dc:creator>1</dc:creator>
  <dc:description/>
  <cp:keywords/>
  <dc:language>en-US</dc:language>
  <cp:lastModifiedBy>Org</cp:lastModifiedBy>
  <cp:lastPrinted>2006-08-10T16:28:00Z</cp:lastPrinted>
  <dcterms:modified xsi:type="dcterms:W3CDTF">2006-09-04T07:07:00Z</dcterms:modified>
  <cp:revision>10</cp:revision>
  <dc:subject/>
  <dc:title>                                                               </dc:title>
</cp:coreProperties>
</file>