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705204621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814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7.07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274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их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ілянок у власність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 жителів с.Бобичі Власюка Е.О. та Сторожук Г.Г.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і ділянки,  які перебувають у користуванні громадян Власюка Е.О. та Сторожук Г.Г. для ведення особистого селянського господарства, що розташовані в урочищі    “Гайки” в межах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ромадянам Власюку Е.О. та Сторожук Г.Г., яким передаються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і документації із землеустрою щодо виготовлення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40" w:right="-37" w:firstLine="14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>Перший заступник голови  районної                                                                                        державної адміністрації                                                            Юрій Динько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>
          <w:sz w:val="24"/>
        </w:rPr>
      </w:pPr>
      <w:r>
        <w:rPr>
          <w:sz w:val="24"/>
        </w:rPr>
        <w:t xml:space="preserve">Гжиб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18:00Z</dcterms:created>
  <dc:creator>1</dc:creator>
  <dc:description/>
  <cp:keywords/>
  <dc:language>en-US</dc:language>
  <cp:lastModifiedBy>Org</cp:lastModifiedBy>
  <cp:lastPrinted>2006-07-17T10:33:00Z</cp:lastPrinted>
  <dcterms:modified xsi:type="dcterms:W3CDTF">2006-07-31T13:31:00Z</dcterms:modified>
  <cp:revision>2</cp:revision>
  <dc:subject/>
  <dc:title> </dc:title>
</cp:coreProperties>
</file>