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60741316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3.07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267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у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ої частки (паю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я  с. Березовичі Корнійчука О.П.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ину,  якому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Перший заступник голови  районної                                                                                      державної адміністрації                                                                  Юрій  Динько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Orgviddil</cp:lastModifiedBy>
  <cp:lastPrinted>2006-07-11T09:32:00Z</cp:lastPrinted>
  <dcterms:modified xsi:type="dcterms:W3CDTF">2006-07-25T12:05:00Z</dcterms:modified>
  <cp:revision>2</cp:revision>
  <dc:subject/>
  <dc:title> </dc:title>
</cp:coreProperties>
</file>