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від  30</w:t>
      </w:r>
      <w:r>
        <w:rPr>
          <w:sz w:val="28"/>
          <w:lang w:val="uk-UA"/>
        </w:rPr>
        <w:t xml:space="preserve"> трав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 20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Галинівської сільськ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здійсненню делегованих повноважень згідно із Законом Україн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місцеве самоврядування в Україні”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11 Закону України “Про місцеве самоврядування в Україні”, ст. 35 Закону України “Про місцеві державні адміністрації”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>
          <w:lang w:val="uk-UA"/>
        </w:rPr>
      </w:pPr>
      <w:r>
        <w:rPr>
          <w:lang w:val="uk-UA"/>
        </w:rPr>
        <w:t>1. Затвердити склад робочої групи по перевірці роботи виконавчого комітету Галинівської сільської ради по здійсненню делегованих повноважень згідно із Законом України “Про місцеве самоврядування в Україні”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Галинівської сільської ради по здійсненню делегованих повноважень згідно із Законом України “Про місцеве самоврядування в Україні” з 5 по 19 червня 2006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20 червня </w:t>
      </w:r>
      <w:r>
        <w:rPr>
          <w:sz w:val="28"/>
        </w:rPr>
        <w:t>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4 червня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Ю.І.Гим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2613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Orgviddil</cp:lastModifiedBy>
  <cp:lastPrinted>1993-08-02T08:41:00Z</cp:lastPrinted>
  <dcterms:modified xsi:type="dcterms:W3CDTF">2006-06-16T11:53:00Z</dcterms:modified>
  <cp:revision>69</cp:revision>
  <dc:subject/>
  <dc:title/>
</cp:coreProperties>
</file>