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8696178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ід 03.05.2006р.            м.Володимир-Волинський                                   № 15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 припинення права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-102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ьки  с.Когильно Дубинчук Надії Іванівни: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Дубинчук Надії Іванівни згідно сертифіката на право на земельну частку (пай) серія ВЛ № 0114055 в межах Льотничівської сільської ради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єднати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6:00Z</dcterms:created>
  <dc:creator>1</dc:creator>
  <dc:description/>
  <cp:keywords/>
  <dc:language>en-US</dc:language>
  <cp:lastModifiedBy>Computer</cp:lastModifiedBy>
  <cp:lastPrinted>2006-04-19T12:50:00Z</cp:lastPrinted>
  <dcterms:modified xsi:type="dcterms:W3CDTF">2006-05-11T09:32:00Z</dcterms:modified>
  <cp:revision>3</cp:revision>
  <dc:subject/>
  <dc:title> </dc:title>
</cp:coreProperties>
</file>