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/>
      </w:pPr>
      <w:r>
        <w:rPr/>
        <w:t>ВОЛОДИМИР-ВОЛИНСЬКА РАЙОННА ДЕРЖАВНА АДМІНІСТРАЦІЯ</w:t>
      </w:r>
    </w:p>
    <w:p>
      <w:pPr>
        <w:pStyle w:val="Heading4"/>
        <w:rPr>
          <w:lang w:val="uk-UA"/>
        </w:rPr>
      </w:pPr>
      <w:r>
        <w:rPr/>
        <w:t xml:space="preserve">                                          </w:t>
      </w:r>
      <w:r>
        <w:rPr/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jc w:val="center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20</w:t>
      </w:r>
      <w:r>
        <w:rPr>
          <w:sz w:val="28"/>
          <w:szCs w:val="28"/>
          <w:lang w:val="uk-UA"/>
        </w:rPr>
        <w:t xml:space="preserve"> березня</w:t>
      </w:r>
      <w:r>
        <w:rPr>
          <w:sz w:val="28"/>
          <w:szCs w:val="28"/>
        </w:rPr>
        <w:t xml:space="preserve">  20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.</w:t>
        <w:tab/>
      </w: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>м.</w:t>
      </w:r>
      <w:r>
        <w:rPr>
          <w:sz w:val="28"/>
          <w:szCs w:val="28"/>
        </w:rPr>
        <w:t xml:space="preserve"> Володимир-Волинський</w:t>
      </w:r>
      <w:r>
        <w:rPr>
          <w:sz w:val="28"/>
          <w:szCs w:val="28"/>
          <w:lang w:val="uk-UA"/>
        </w:rPr>
        <w:tab/>
      </w:r>
      <w:r>
        <w:rPr>
          <w:sz w:val="24"/>
          <w:lang w:val="uk-UA"/>
        </w:rPr>
        <w:tab/>
        <w:tab/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9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ро направлення малолітніх Петрович Лілії Олегівни,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Петровича Романа Олеговича, Петрович Юлії Олегівни,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тровича Андрія Олегович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Володимир-Волинську школу-інтерна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uk-UA"/>
        </w:rPr>
        <w:t>Відповідно до ст.167 Сімейного  кодексу України, п.2.8 розділу ІІ «Правил опіки та піклування» затверджених наказом Державного комітету України у справах  сім’ї та молоді, Міністерства охорони здоров’я України, Міністерства освіти України, Міністерства праці та соціальної політики України від 26.05.1992 року №34/166/131/88, враховуючи, що малолітні Петрович Лілія Олегівна, Петрович Роман Олегович, Петрович Юлія Олегівна,  Петрович Андрій Олегович залишилися без піклування батьків (Свідоцтво про смерть матері серія І-ЕГ № 137896, рішення Володимир-Волинського міського суду від 27.02.2006 року)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лаштувати малолітніх Петрович Лілію Олегівну,05.02.1992 року народження, Петровича Романа Олеговича,05.06.1994 року народження,  Петрович Юлію Олегівну, 30.12.1996 року народження, Петровича Андрія Олеговича, 24.04.2000 року народження у Володимир-Волинську школу-інтернат для дітей-сиріт та дітей, позбавлених батьківського піклування.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озпорядження покласти на керівника апарату райдержадміністрації Гимона Ю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                                                                                  Юрій Михалець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инкарук 2 44 2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56:00Z</dcterms:created>
  <dc:creator>1</dc:creator>
  <dc:description/>
  <cp:keywords/>
  <dc:language>en-US</dc:language>
  <cp:lastModifiedBy>Computer</cp:lastModifiedBy>
  <cp:lastPrinted>2006-03-21T15:45:00Z</cp:lastPrinted>
  <dcterms:modified xsi:type="dcterms:W3CDTF">2006-03-24T10:00:00Z</dcterms:modified>
  <cp:revision>3</cp:revision>
  <dc:subject/>
  <dc:title> </dc:title>
</cp:coreProperties>
</file>