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firstLine="5400"/>
        <w:rPr>
          <w:sz w:val="28"/>
          <w:lang w:val="uk-UA"/>
        </w:rPr>
      </w:pPr>
      <w:r>
        <w:rPr>
          <w:sz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firstLine="540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firstLine="540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firstLine="5400"/>
        <w:rPr>
          <w:sz w:val="28"/>
          <w:lang w:val="uk-UA"/>
        </w:rPr>
      </w:pPr>
      <w:r>
        <w:rPr>
          <w:sz w:val="28"/>
          <w:lang w:val="uk-UA"/>
        </w:rPr>
        <w:t>від 03 березня 2006 року № 69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firstLine="54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/>
      </w:pPr>
      <w:r>
        <w:rPr/>
        <w:t xml:space="preserve">ПЕРЕЛ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п’ютерних програм, які використовуються в підрозділах апарату т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труктурних підрозділах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40"/>
        <w:gridCol w:w="46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азва, вид, версія комп’ютерної програм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Ким експлуатуєть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icrosoft Windows 9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jc w:val="center"/>
              <w:rPr/>
            </w:pPr>
            <w:r>
              <w:rPr>
                <w:b w:val="false"/>
                <w:bCs/>
              </w:rPr>
              <w:t xml:space="preserve">Відділи загальний </w:t>
            </w:r>
            <w:r>
              <w:rPr>
                <w:b w:val="false"/>
              </w:rPr>
              <w:t>апарату</w:t>
            </w:r>
            <w:r>
              <w:rPr>
                <w:b w:val="false"/>
                <w:bCs/>
              </w:rPr>
              <w:t>, архівний, управління праці та соціального захисту населення, фінансов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Microsoft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en-US"/>
              </w:rPr>
              <w:t>Windows</w:t>
            </w:r>
            <w:r>
              <w:rPr>
                <w:bCs/>
                <w:sz w:val="28"/>
                <w:lang w:val="uk-UA"/>
              </w:rPr>
              <w:t xml:space="preserve"> 9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 xml:space="preserve">Керівник апарату, відділи організаційно-кадрової роботи апарату, з питань молоді і спорту, </w:t>
            </w:r>
            <w:r>
              <w:rPr>
                <w:sz w:val="28"/>
                <w:lang w:val="uk-UA"/>
              </w:rPr>
              <w:t>сектор координації зв’язків з громадськістю апарату,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управління агропромислового розвитку, економіки та розвитку інфраструктури, праці та соціального захисту населення, фінансов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en-US"/>
              </w:rPr>
              <w:t>Microsoft Windows XP Professional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и організаційно-кадрової роботи, юридичного, фінансового-господарського забезпечення апарату, управління праці та соціального захисту населення, економіки та розвитку інфраструкту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en-US"/>
              </w:rPr>
              <w:t>Microsoft Windows XP Home Edition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ержавний реєстратор, відділ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Microsoft Windows Me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и фінансово-господарського забезпечення, загальний апарату, у справах неповнолітні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Microsoft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en-US"/>
              </w:rPr>
              <w:t>Office</w:t>
            </w:r>
            <w:r>
              <w:rPr>
                <w:bCs/>
                <w:sz w:val="28"/>
                <w:lang w:val="uk-UA"/>
              </w:rPr>
              <w:t xml:space="preserve"> 200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и організаційно-кадрової роботи, юридичного, фінансово-господарського забезпечення апарату, управління економіки та розвитку інфраструкту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icrosoft Office 9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ідділи з питань молоді і спорту, архівний, управління агропромислового розвитку, фінансов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Microsoft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en-US"/>
              </w:rPr>
              <w:t>Office</w:t>
            </w:r>
            <w:r>
              <w:rPr>
                <w:bCs/>
                <w:sz w:val="28"/>
                <w:lang w:val="uk-UA"/>
              </w:rPr>
              <w:t xml:space="preserve"> 200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ерівник апарату, відділи організаційно-кадрової роботи, загальний, сектор координації зв’язків з громадськістю апарату, освіти, управління агропромислового розвитку, економіки та розвитку інфраструктури, праці та соціального захисту насел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Microsoft Office XP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Відділи загальний,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фінансово-господарського забезпечення апарату,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у справах неповнолітніх,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державний реєстратор,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фінансове управлі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en-US"/>
              </w:rPr>
              <w:t>Total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en-US"/>
              </w:rPr>
              <w:t>Comander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и організаційно-кадрової роботи, юридичного, фінансово-господарського забезпечення апарату, з питань молоді і спорту, управління агропромислового розвитку, праці та соціального захисту населення, фінансов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en-US"/>
              </w:rPr>
              <w:t>MS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en-US"/>
              </w:rPr>
              <w:t>DOS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и загальний, юридичного забезпечення, сектор координації зв’язків з громадськістю апарату, відділ у справах неповнолітніх, фінансове управлі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Win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en-US"/>
              </w:rPr>
              <w:t>RAR</w:t>
            </w:r>
            <w:r>
              <w:rPr>
                <w:bCs/>
                <w:color w:val="FF0000"/>
                <w:sz w:val="28"/>
                <w:lang w:val="uk-UA"/>
              </w:rPr>
              <w:t xml:space="preserve">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ерівник апарату, відділи організаційно-кадрової роботи, загальний апарату, у справах неповнолітніх, освіти, управління економіки та розвитку інфраструктури, фінансов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Антивирус Касперского </w:t>
            </w:r>
            <w:r>
              <w:rPr>
                <w:bCs/>
                <w:sz w:val="28"/>
                <w:lang w:val="en-US"/>
              </w:rPr>
              <w:t>Personal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ерівник апарату, відділи організаційно-кадрової роботи, юридичного, фінансово-господарського забезпечення, загальний апарату, освіти, управління економіки та розвитку інфраструкту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NOD32 Antivirus Sustem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з питань молоді і сп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/>
            </w:pPr>
            <w:r>
              <w:rPr>
                <w:b w:val="false"/>
                <w:bCs/>
              </w:rPr>
              <w:t>Nero</w:t>
            </w:r>
            <w:r>
              <w:rPr>
                <w:b w:val="false"/>
                <w:bCs/>
                <w:lang w:val="ru-RU"/>
              </w:rPr>
              <w:t xml:space="preserve">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ідділи організаційно-кадрової роботи, юридичного, фінансово-господарського забезпечення апарат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АРУС – Консультант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jc w:val="center"/>
              <w:rPr/>
            </w:pPr>
            <w:r>
              <w:rPr>
                <w:b w:val="false"/>
                <w:bCs/>
              </w:rPr>
              <w:t>Відділ юридичного забезпечення апарат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/>
            </w:pPr>
            <w:r>
              <w:rPr>
                <w:b w:val="false"/>
                <w:bCs/>
              </w:rPr>
              <w:t>BDE</w:t>
            </w:r>
            <w:r>
              <w:rPr>
                <w:b w:val="false"/>
                <w:bCs/>
                <w:lang w:val="en-US"/>
              </w:rPr>
              <w:t xml:space="preserve"> </w:t>
            </w:r>
            <w:r>
              <w:rPr>
                <w:b w:val="false"/>
                <w:bCs/>
              </w:rPr>
              <w:t>v</w:t>
            </w:r>
            <w:r>
              <w:rPr>
                <w:b w:val="false"/>
                <w:bCs/>
                <w:lang w:val="en-US"/>
              </w:rPr>
              <w:t>.5.0.1.22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49" w:hanging="0"/>
              <w:jc w:val="center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-mail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</w:rPr>
              <w:t>Фінансове управління, державний реєстра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/>
            </w:pPr>
            <w:r>
              <w:rPr>
                <w:b w:val="false"/>
                <w:bCs/>
              </w:rPr>
              <w:t>Aida</w:t>
            </w:r>
            <w:r>
              <w:rPr>
                <w:b w:val="false"/>
                <w:bCs/>
                <w:lang w:val="ru-RU"/>
              </w:rPr>
              <w:t xml:space="preserve"> 3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</w:rPr>
              <w:t>Відділ організаційно-кадрової роботи апарату, фінансове управлі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ABBYY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en-US"/>
              </w:rPr>
              <w:t>FineReader</w:t>
            </w:r>
            <w:r>
              <w:rPr>
                <w:bCs/>
                <w:sz w:val="28"/>
                <w:lang w:val="uk-UA"/>
              </w:rPr>
              <w:t xml:space="preserve"> 7.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и організаційно-кадрової роботи, юридичного забезпечення апарату,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Acrobat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en-US"/>
              </w:rPr>
              <w:t>Reader</w:t>
            </w:r>
            <w:r>
              <w:rPr>
                <w:bCs/>
                <w:sz w:val="28"/>
                <w:lang w:val="uk-UA"/>
              </w:rPr>
              <w:t xml:space="preserve"> 5.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и організаційно-кадрової роботи, юридичного забезпечення апарату, освіти, управління економіки та розвитку інфраструкту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Norton Utilities 2002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освіт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Norton Web Services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правління агропромислового розвитк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Norton Utilities 2000 for Windows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ур’єр 5.13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WinPac 2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Mozilla Firefox 1.0.6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правління економіки та розвитку інфраструктур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PROMT XT Office Giant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CDSee 5.0 Power Pak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ідділ організаційно-кадрової роботи апарат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dobe Photoshop 7.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pache HTTP Server 1.3.29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Macromedia Dreamweaver MX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Microsoft Windows</w:t>
            </w:r>
            <w:r>
              <w:rPr>
                <w:bCs/>
                <w:sz w:val="28"/>
                <w:lang w:val="uk-UA"/>
              </w:rPr>
              <w:t xml:space="preserve"> 2000 </w:t>
            </w:r>
            <w:r>
              <w:rPr>
                <w:bCs/>
                <w:sz w:val="28"/>
                <w:lang w:val="en-US"/>
              </w:rPr>
              <w:t>Server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DBFNavigator</w:t>
            </w:r>
            <w:r>
              <w:rPr>
                <w:bCs/>
                <w:sz w:val="28"/>
              </w:rPr>
              <w:t xml:space="preserve"> 1.0</w:t>
            </w:r>
            <w:r>
              <w:rPr>
                <w:bCs/>
                <w:sz w:val="28"/>
                <w:lang w:val="en-US"/>
              </w:rPr>
              <w:t>b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Dos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en-US"/>
              </w:rPr>
              <w:t>Navigator</w:t>
            </w:r>
            <w:r>
              <w:rPr>
                <w:bCs/>
                <w:sz w:val="28"/>
                <w:lang w:val="uk-UA"/>
              </w:rPr>
              <w:t xml:space="preserve"> 1.5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</w:rPr>
              <w:t>АСОПД/КОМТЕХ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yellow"/>
                <w:lang w:val="uk-UA"/>
              </w:rPr>
            </w:pPr>
            <w:r>
              <w:rPr>
                <w:b w:val="false"/>
                <w:bCs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 xml:space="preserve">ЄДАРП </w:t>
            </w:r>
            <w:r>
              <w:rPr>
                <w:bCs/>
                <w:sz w:val="28"/>
                <w:lang w:val="en-US"/>
              </w:rPr>
              <w:t>v</w:t>
            </w:r>
            <w:r>
              <w:rPr>
                <w:bCs/>
                <w:sz w:val="28"/>
              </w:rPr>
              <w:t>5.25</w:t>
            </w:r>
            <w:r>
              <w:rPr>
                <w:bCs/>
                <w:sz w:val="28"/>
                <w:lang w:val="en-US"/>
              </w:rPr>
              <w:t>t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втомобілі 1.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ш Дім 3.3315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віт 1 ДФ 1.12.00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ЗНА 5.12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РМ 2.32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icrosoft SQL Server Desktop Engine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ержавний реєстрато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en-US"/>
              </w:rPr>
              <w:t>VPN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en-US"/>
              </w:rPr>
              <w:t>Client</w:t>
            </w: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Ftp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uk-UA"/>
              </w:rPr>
              <w:t>клієнт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РМ Державного реєстратора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РМ Обміну даними з органами влади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ур’єр 5.1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фінансово-господарського забезпечення апарату, з питань молоді і спорт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>Кур’єр 5.3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фінансово-господарського забезпечення апарат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icrosoft Windows Server 2000 Russian OLP NL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Microsoft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en-US"/>
              </w:rPr>
              <w:t>Windows</w:t>
            </w:r>
            <w:r>
              <w:rPr>
                <w:bCs/>
                <w:sz w:val="28"/>
                <w:lang w:val="uk-UA"/>
              </w:rPr>
              <w:t xml:space="preserve"> 200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icrosoft Visual FoxPro 6.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ABClient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АРУС - Зароботная плата 7.4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АРУС – Бухгалтерия 7.4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АРУС – Консолидация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Автоматизована система звітності місцевого бюджету по видатках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РМ роботодавця по підготовці даних до СПОВ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втоматизована система звітності Державного бюджету по видатках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BUDGUST 1.0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ELTEGMB 4.0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PILGYPZ 1.0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SGTPRPP 4.0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en-US"/>
              </w:rPr>
              <w:t>Subsidy 7.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Zayavka 3.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en-US"/>
              </w:rPr>
              <w:t>Merezha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en-US"/>
              </w:rPr>
              <w:t>RK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р’єр 5.25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>Звіт по видатках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Програмне забезпечення, що підпадає під умови ліцензії </w:t>
            </w:r>
            <w:r>
              <w:rPr>
                <w:bCs/>
                <w:sz w:val="28"/>
                <w:lang w:val="en-US"/>
              </w:rPr>
              <w:t>GNU</w:t>
            </w:r>
            <w:r>
              <w:rPr>
                <w:bCs/>
                <w:sz w:val="28"/>
                <w:lang w:val="uk-UA"/>
              </w:rPr>
              <w:t xml:space="preserve"> та </w:t>
            </w:r>
            <w:r>
              <w:rPr>
                <w:bCs/>
                <w:sz w:val="28"/>
                <w:lang w:val="en-US"/>
              </w:rPr>
              <w:t>FREEWARE</w:t>
            </w:r>
            <w:r>
              <w:rPr>
                <w:bCs/>
                <w:sz w:val="28"/>
                <w:lang w:val="uk-UA"/>
              </w:rPr>
              <w:t xml:space="preserve"> (безкоштовне, з відкритим програмним кодом), необхідне для виконання завдань, покладених на апарат та структурні підрозділи райдержадміністрації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розділи апарату та структурні підрозділи райдержадміністрації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 xml:space="preserve">Керівник апарату </w:t>
      </w:r>
    </w:p>
    <w:p>
      <w:pPr>
        <w:pStyle w:val="Normal"/>
        <w:tabs>
          <w:tab w:val="clear" w:pos="708"/>
          <w:tab w:val="left" w:pos="851" w:leader="none"/>
          <w:tab w:val="left" w:pos="7513" w:leader="none"/>
          <w:tab w:val="left" w:pos="7655" w:leader="none"/>
        </w:tabs>
        <w:ind w:right="4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           Юліан Гимо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8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eb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eb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hanging="0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7:00Z</dcterms:created>
  <dc:creator>Admin</dc:creator>
  <dc:description/>
  <cp:keywords/>
  <dc:language>en-US</dc:language>
  <cp:lastModifiedBy>Computer</cp:lastModifiedBy>
  <cp:lastPrinted>2006-03-15T11:25:00Z</cp:lastPrinted>
  <dcterms:modified xsi:type="dcterms:W3CDTF">2006-03-20T06:26:00Z</dcterms:modified>
  <cp:revision>124</cp:revision>
  <dc:subject/>
  <dc:title>ПРОЕКТ</dc:title>
</cp:coreProperties>
</file>