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en-US"/>
        </w:rPr>
      </w:pPr>
      <w:r>
        <w:rPr/>
        <w:t xml:space="preserve"> </w:t>
      </w:r>
      <w:r>
        <w:rPr>
          <w:sz w:val="24"/>
        </w:rPr>
        <w:t>від  09.02.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</w:t>
      </w:r>
      <w:r>
        <w:rPr>
          <w:sz w:val="24"/>
          <w:lang w:val="en-US"/>
        </w:rPr>
        <w:t>4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 xml:space="preserve">Про заходи щодо запобігання занесенню і </w:t>
      </w:r>
    </w:p>
    <w:p>
      <w:pPr>
        <w:pStyle w:val="Heading5"/>
        <w:rPr/>
      </w:pPr>
      <w:r>
        <w:rPr/>
        <w:t>розповсюдженню в районі високопатоген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рипу птиці та мінімізації наслідків можлив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ндемії грип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На виконання рішення Міністерства охорони здоров”я України від 08.12.2005 року “Про  загострення епідеміологічної та епізоотичної ситуації з пташиного грипу в Україні”, з метою створення ефективної системи запобігання занесенню і поширенню високопатогенного грипу птиці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ловному державному санітарному лікарю району Онищуку В.М. 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жити практичних заходів по створенню епідбригади в склад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ацівників державної санітарно-епідеміологічної станції, ветеринарної медицини, охорони здоров”я, МВ УМВС України у Волинській області для проведення подвірних обходів, з метою виявлення хворих на грип згідно додатку 1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2. Створити при необхідності штаб оперативного реагування на випадок виникнення можливих надзвичайних ситуацій згідно додатку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 Забезпечити профілактичні щеплення проти грипу працівникам служб, установ, організацій, які будуть задіяні у вогнищах пташиного грип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4. Забезпечити щомісячні перевірки та вести постійне спостереження за станом епізоотичної ситуації ВАТ “Володимир-Волинська птахофабрика” (Клименко Д.В.), ковбасного цеху МПП Грабови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ому державному інспектору ветеринарної медицини райо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идуну А.П. :</w:t>
      </w:r>
    </w:p>
    <w:p>
      <w:pPr>
        <w:pStyle w:val="TextBody"/>
        <w:rPr/>
      </w:pPr>
      <w:r>
        <w:rPr/>
        <w:tab/>
        <w:t>2.1. Забезпечити постійний моніторинг епізоотичної ситуації щодо високопатогенного грипу птиці на території району.</w:t>
      </w:r>
    </w:p>
    <w:p>
      <w:pPr>
        <w:pStyle w:val="TextBody"/>
        <w:rPr/>
      </w:pPr>
      <w:r>
        <w:rPr/>
        <w:tab/>
        <w:t>2.2. Вжити практичних заходів по виконанню Комплексного плану щодо запобігання занесенню і розповсюдженню в районі високопатогенного грипу птиці та мінімізації наслідків можливої пандемії грипу.</w:t>
      </w:r>
    </w:p>
    <w:p>
      <w:pPr>
        <w:pStyle w:val="TextBody"/>
        <w:rPr/>
      </w:pPr>
      <w:r>
        <w:rPr/>
        <w:tab/>
        <w:t>3. Контроль за виконання цього розпорядження покласти на першого заступника голови райдержадміністрації  Динька Ю.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районної державної</w:t>
      </w:r>
    </w:p>
    <w:p>
      <w:pPr>
        <w:pStyle w:val="TextBody"/>
        <w:rPr/>
      </w:pPr>
      <w:r>
        <w:rPr/>
        <w:t>адміністрації</w:t>
        <w:tab/>
        <w:tab/>
        <w:tab/>
        <w:tab/>
        <w:tab/>
        <w:tab/>
        <w:tab/>
        <w:t>Ю. Михалець</w:t>
      </w:r>
    </w:p>
    <w:p>
      <w:pPr>
        <w:pStyle w:val="TextBody"/>
        <w:rPr>
          <w:sz w:val="24"/>
        </w:rPr>
      </w:pPr>
      <w:r>
        <w:rPr>
          <w:sz w:val="24"/>
        </w:rPr>
        <w:t>Апальков 23479</w:t>
      </w:r>
    </w:p>
    <w:sectPr>
      <w:type w:val="nextPage"/>
      <w:pgSz w:w="11906" w:h="16838"/>
      <w:pgMar w:left="170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6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2-20T16:46:00Z</dcterms:modified>
  <cp:revision>4</cp:revision>
  <dc:subject/>
  <dc:title> </dc:title>
</cp:coreProperties>
</file>