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-426" w:right="-1333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</w:t>
      </w:r>
      <w:r>
        <w:rPr>
          <w:sz w:val="16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ind w:left="-426" w:right="-1333" w:hanging="0"/>
        <w:jc w:val="center"/>
        <w:rPr>
          <w:sz w:val="16"/>
        </w:rPr>
      </w:pPr>
      <w:r>
        <w:rPr>
          <w:sz w:val="16"/>
        </w:rPr>
      </w:r>
    </w:p>
    <w:p>
      <w:pPr>
        <w:pStyle w:val="Heading4"/>
        <w:ind w:left="-426" w:right="-5" w:hanging="0"/>
        <w:jc w:val="center"/>
        <w:rPr/>
      </w:pPr>
      <w:r>
        <w:rPr/>
        <w:t>ВОЛОДИМИР-ВОЛИНСЬКА РАЙОННА ДЕРЖАВНА АДМІНІСТРАЦІЯ</w:t>
      </w:r>
    </w:p>
    <w:p>
      <w:pPr>
        <w:pStyle w:val="Heading4"/>
        <w:jc w:val="center"/>
        <w:rPr/>
      </w:pPr>
      <w:r>
        <w:rPr/>
        <w:t>ВОЛИНСЬКОЇ ОБЛАСТІ</w:t>
      </w:r>
    </w:p>
    <w:p>
      <w:pPr>
        <w:pStyle w:val="Normal"/>
        <w:ind w:right="-948" w:hanging="0"/>
        <w:rPr/>
      </w:pPr>
      <w:r>
        <w:rPr>
          <w:u w:val="single"/>
        </w:rPr>
        <w:t xml:space="preserve">       </w:t>
      </w:r>
      <w:r>
        <w:rPr/>
        <w:t xml:space="preserve">         </w:t>
      </w:r>
    </w:p>
    <w:p>
      <w:pPr>
        <w:pStyle w:val="Heading9"/>
        <w:ind w:right="-948" w:hanging="0"/>
        <w:jc w:val="left"/>
        <w:rPr/>
      </w:pPr>
      <w:r>
        <w:rPr/>
        <w:t xml:space="preserve">                                   </w:t>
      </w:r>
      <w:r>
        <w:rPr/>
        <w:t>РОЗПОРЯДЖЕ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 20 січня 2006 року       м.Володимир-Волинський                                  № 2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1"/>
        <w:jc w:val="center"/>
        <w:rPr/>
      </w:pPr>
      <w:r>
        <w:rPr/>
        <w:t>Про відбір кандидатів для вступу у вищ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ійськові навчальні заклади в 2006 році</w:t>
      </w:r>
    </w:p>
    <w:p>
      <w:pPr>
        <w:pStyle w:val="Normal"/>
        <w:ind w:left="567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851" w:firstLine="85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851" w:firstLine="85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851" w:firstLine="85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 метою забезпечення якісного відбору кандидатів для вступу у вищі військові навчальні заклади:</w:t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 комісію з відбору кандидатів для вступу у вищі військові навчальні заклади згідно з додатком 1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2. Володимир-Волинському об’єднаному районному військовому комісаріату   (Бондарук В.В.) спільно  з відділом освіти райдержадміністрації (А.Верко) та відділом з питань молоді і спорту (О.Бігун):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2.1. Створити на базі Володимир-Волинського об’єднаного районного військового комісаріату  центр військово-професійної орієнтації та діагностики, щодо забезпечення умов для проведення попередньої професійної діагностики кандидатів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2. Довести директорам навчальних закладів завдання з відбору у вищі військові навчальні заклади згідно з додатком  2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3. До 1.05.2006 року провести відбір кандидатів у вищі військові навчальні заклади 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4. Проводити серед молоді роз’яснювальну роботу з пропаганди військових професій. Для відібраних кандидатів у квітні - травні 2006 року провести додаткові заняття з предметів, які будуть винесені на вступні іспити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2.5. Провести в квітні 2006 року зустрічі молоді з ветеранами Великої Вітчизняної війни, учасниками бойових дій, офіцерами запасу, показ фільмів на військово - патріотичну тему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6. Організувати в травні 2006 року відвідування молоддю військових частин для ознайомлення з умовами навчання, служби, життя і побуту військовослужбовців, провести військово - спортивні змагання з військово - технічних видів спорту та молодіжної творчості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 Директорам навчальних закладів району спільно з викладачами допризовної підготовки провести якісний відбір юнаків, підготувати необхідні документи і організувати своєчасне прибуття їх на комісію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4. Головному лікарю центральної районної лікарні  (Ємчик Я.Ф.) забезпечити в період з березня по травень 2006 року комісію з відбору кандидатів лікарями - спеціалістами, майном, необхідним для проведення якісного медичного огляду кандидатів - вступників у вищі військові навчальні заклади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5. Контроль за виконанням цього розпорядження покласти на заступника голови райдержадміністрації Оніщука А.Ю. та військового комісара - майора Бондарука В.В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районної державної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адміністрації</w:t>
        <w:tab/>
        <w:tab/>
        <w:tab/>
        <w:tab/>
        <w:t xml:space="preserve">    </w:t>
        <w:tab/>
        <w:t xml:space="preserve">                 </w:t>
        <w:tab/>
        <w:t>Ю.Михалець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Бондарук  20772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851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jc w:val="both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ind w:left="2835" w:hanging="198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2240" w:h="15840"/>
      <w:pgMar w:left="1418" w:right="594" w:gutter="0" w:header="0" w:top="34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06:57:00Z</dcterms:created>
  <dc:creator>Sveta</dc:creator>
  <dc:description/>
  <cp:keywords/>
  <dc:language>en-US</dc:language>
  <cp:lastModifiedBy>Computer</cp:lastModifiedBy>
  <dcterms:modified xsi:type="dcterms:W3CDTF">2006-03-14T08:45:00Z</dcterms:modified>
  <cp:revision>5</cp:revision>
  <dc:subject/>
  <dc:title>                                                                                                                  </dc:title>
</cp:coreProperties>
</file>