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9484798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грудня  2004 р. №416                                             </w:t>
      </w:r>
      <w:r>
        <w:rPr>
          <w:sz w:val="24"/>
        </w:rPr>
        <w:t xml:space="preserve">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на розроблення                                                                                           технічних документацій  із землеустрою                                                               щодо встановлення меж земельних ділянок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озглянувши заяви громадян сіл П”ятидні та Когильно Войтичука М.А., Войтичук С.П. та Олійника В.П.,  керуючись ст. 17, п.12 Перехідних положень Земельного кодексу України та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Войтичуку Миколі Антоновичу, Войтичук Стефанії Павлівни та Олійнику Віталію Петровичу на виділення  в натурі (на місцевості) земельних часток (паїв) на рівні середньої частки (паю)  по П”ятиднівській та Льотничівській сільських радах в урочищах “Біля Лісу”, “Біля Кладовища”, “Культурне”,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ам Войтичуку М.А., Войтичук С.П., Олійнику В.П. в місячний термін  замовити технічні документації по виготовленню державних актів на право власності на земельні ділянк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омадянам Войтичуку М.А., Войтичук С.П., Олійнику В.П. не приступати до використання земельних ділянок до отримання державних актів на право власності на земельні ділянк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районної державної  адміністрації                                     Адам Цаль-Цалко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8:54:00Z</dcterms:created>
  <dc:creator>1</dc:creator>
  <dc:description/>
  <dc:language>en-US</dc:language>
  <cp:lastModifiedBy>Наташа</cp:lastModifiedBy>
  <cp:lastPrinted>2004-12-27T11:53:00Z</cp:lastPrinted>
  <dcterms:modified xsi:type="dcterms:W3CDTF">2005-01-17T14:26:00Z</dcterms:modified>
  <cp:revision>4</cp:revision>
  <dc:subject/>
  <dc:title> </dc:title>
</cp:coreProperties>
</file>