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54"/>
        <w:rPr/>
      </w:pPr>
      <w:r>
        <w:rPr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до розпорядження перш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>заступника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від  27  грудня 2004р. №4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ВІ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наявність земель та розподіл їх по землекористувачах,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ласниках землі та угіддях станом на 1 січня 2005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Володимир-Волинському району 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338"/>
        <w:gridCol w:w="1569"/>
        <w:gridCol w:w="1569"/>
        <w:gridCol w:w="1569"/>
        <w:gridCol w:w="156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лас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землекористувачі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 тому  числ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.угід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державні с.г. підприєм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48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916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0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колективн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5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кооператив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4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9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товари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1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3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3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підсобн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інш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7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і с.г. підприєм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3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навчальні заклад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підсобн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оборо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інші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омадя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7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65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819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73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в.т.ч. фермер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клади,установи, організації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приємства промисловості, транспорту,оборо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58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7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8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согосподарськ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приєм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63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догосподарськ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приєм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емлі держ. вл-ті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надані у власн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користуван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2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9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7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сього земе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38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90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51146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48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ім того, землі держ. вл-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і в орен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9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Керівник апарату райдержадміністрації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853" w:gutter="0" w:header="0" w:top="6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27:00Z</dcterms:created>
  <dc:creator>1</dc:creator>
  <dc:description/>
  <dc:language>en-US</dc:language>
  <cp:lastModifiedBy>Наташа</cp:lastModifiedBy>
  <dcterms:modified xsi:type="dcterms:W3CDTF">2005-01-12T14:12:00Z</dcterms:modified>
  <cp:revision>3</cp:revision>
  <dc:subject/>
  <dc:title>                                                                                                    Додаток</dc:title>
</cp:coreProperties>
</file>