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                </w:t>
      </w:r>
      <w:r>
        <w:rPr>
          <w:b w:val="false"/>
          <w:bCs w:val="false"/>
          <w:i w:val="false"/>
          <w:iCs w:val="false"/>
        </w:rPr>
        <w:t xml:space="preserve">Затверджено </w:t>
      </w:r>
    </w:p>
    <w:p>
      <w:pPr>
        <w:pStyle w:val="Normal"/>
        <w:tabs>
          <w:tab w:val="clear" w:pos="720"/>
          <w:tab w:val="right" w:pos="-3686" w:leader="none"/>
        </w:tabs>
        <w:ind w:left="21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 xml:space="preserve">розпорядженням голови райдержадміністрації   </w:t>
      </w:r>
    </w:p>
    <w:p>
      <w:pPr>
        <w:pStyle w:val="Normal"/>
        <w:tabs>
          <w:tab w:val="clear" w:pos="720"/>
          <w:tab w:val="right" w:pos="10183" w:leader="none"/>
          <w:tab w:val="left" w:pos="1176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від  10  грудня 2004 №397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5236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ходи </w:t>
      </w:r>
    </w:p>
    <w:p>
      <w:pPr>
        <w:pStyle w:val="Normal"/>
        <w:tabs>
          <w:tab w:val="clear" w:pos="720"/>
          <w:tab w:val="left" w:pos="5236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 виконання Національної програми </w:t>
      </w:r>
    </w:p>
    <w:p>
      <w:pPr>
        <w:pStyle w:val="Normal"/>
        <w:tabs>
          <w:tab w:val="clear" w:pos="720"/>
          <w:tab w:val="left" w:pos="5236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безпечення профілактики ВІЛ  - інфекції, допомоги та</w:t>
      </w:r>
    </w:p>
    <w:p>
      <w:pPr>
        <w:pStyle w:val="Normal"/>
        <w:tabs>
          <w:tab w:val="clear" w:pos="720"/>
          <w:tab w:val="left" w:pos="5236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лікування ВІЛ – інфікованих і хворих на СНІД на 2004-2008 роки</w:t>
      </w:r>
    </w:p>
    <w:p>
      <w:pPr>
        <w:pStyle w:val="Normal"/>
        <w:tabs>
          <w:tab w:val="clear" w:pos="720"/>
          <w:tab w:val="left" w:pos="5236" w:leader="none"/>
        </w:tabs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1"/>
        <w:tabs>
          <w:tab w:val="clear" w:pos="720"/>
          <w:tab w:val="left" w:pos="5236" w:leader="none"/>
        </w:tabs>
        <w:jc w:val="center"/>
        <w:rPr>
          <w:u w:val="single"/>
        </w:rPr>
      </w:pPr>
      <w:r>
        <w:rPr>
          <w:b/>
          <w:bCs/>
          <w:i/>
          <w:iCs/>
          <w:u w:val="single"/>
        </w:rPr>
        <w:t>Обґрунтування та загальні положення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 xml:space="preserve">        </w:t>
      </w:r>
      <w:r>
        <w:rPr/>
        <w:t>Поширення ВІЛ – інфекції може призвести до найбільш катастрофічної епідемії в історії людства, що загрожує його сталому розвитку. Ситуація в різних країнах свідчить про зниження у зв’язку з цим середньої тривалості життя, збільшення попиту на медичні послуги, загострення проблем бідності та соціальної нерівності, поширення сирітства, а витрати на боротьбу з цією хворобою та подолання її негативних наслідків постійно зростають.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На розвиток ВІЛ– інфекції / СНІДу в Україні впливають фактори, обумовлені складною соціально-економічною ситуацією, зокрема економічною нестабільністю, рівнем бідності і безробіття, розшаруванням суспільства з рівнем доходів і, як наслідок, збільшенням кількості споживачів ін”єкційних наркотиків, поширенням проституції, недостатністю профілактичних заходів.</w:t>
      </w:r>
    </w:p>
    <w:p>
      <w:pPr>
        <w:pStyle w:val="Normal"/>
        <w:tabs>
          <w:tab w:val="clear" w:pos="720"/>
          <w:tab w:val="left" w:pos="52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2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прогнозами фахівців, у 2011 році майже 43 тис. осіб загинуть від СНІДу, а понад 46 тис. дітей стануть сиротами через смерть їх батьків від СНІДу. Значно зменшиться потенціал вагомої вікової групи  населення від 15 до 2 років. Зросте навантаження на системи охорони здоров’я та соціального захисту населення. </w:t>
      </w:r>
    </w:p>
    <w:p>
      <w:pPr>
        <w:pStyle w:val="Normal"/>
        <w:tabs>
          <w:tab w:val="clear" w:pos="720"/>
          <w:tab w:val="left" w:pos="52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2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Аналіз ситуації, що склалася, та заходів щодо протидії поширення ВІЛ-інфекції / СНІДу, які до цього часу проводилися в країні, свідчить, що поширення ВІЛ-інфекції серед споживачів ін’єкційних наркотиків, як в Україні так і в області і районі не вдалося припинити, не забезпечено можливість доступу до лікування хворих, які потребували антиретровірусної терапії. Інформаційно-просвітницькі та профілактичні програми не забезпечили достатнього впливу на перебіг ВІЛ-інфекції / СНІДу серед загального населення та груп ризику.</w:t>
      </w:r>
    </w:p>
    <w:p>
      <w:pPr>
        <w:pStyle w:val="Normal"/>
        <w:tabs>
          <w:tab w:val="clear" w:pos="720"/>
          <w:tab w:val="left" w:pos="52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ВІЛ – інфекція в районі поширюється з 1997 року. Згідно з результатами серомоніторингу, за цей період виявлено 34 особи з антитілами до вірусу імунодефіциту людини (ВІЛ)  СНІД  діагностовано у 2 вілінфікованих, які померли.  Від ВІЛ - інфікованих матерів в районі народилось троє дітей, одна з них померла, 2 дитини знаходяться на стадії обстеження на ВІЛ  до досягнення ними 1,5-річного віку.</w:t>
      </w:r>
    </w:p>
    <w:p>
      <w:pPr>
        <w:pStyle w:val="TextBody"/>
        <w:tabs>
          <w:tab w:val="clear" w:pos="720"/>
          <w:tab w:val="left" w:pos="5236" w:leader="none"/>
        </w:tabs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та та основні завдання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 xml:space="preserve">        </w:t>
      </w:r>
      <w:r>
        <w:rPr/>
        <w:t xml:space="preserve">Метою розроблених  заходів на виконання Національної програми є розв’язання визначених Концепцією  завдань, які передбачають запобігання поширенню ВІЛ - інфекції в районі, розширення можливості доступу до лікування 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>ВІЛ – інфікованих і хворих на СНІД, активізація  інформаційно-просвітницької роботи щодо профілактики ВІЛ – інфекції / СНІД. Заходи визначають основні стратегічні напрями у сфері протидій ВІЛ / СНІДу на наступні 5 років, що у свою чергу сприятиме цілеспрямованому залученню додаткових коштів на пріоритетні заходи боротьби з поширення цього захворювання в районі.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 xml:space="preserve">        </w:t>
      </w:r>
      <w:r>
        <w:rPr/>
        <w:t>Заходи передбачають одночасну діяльність на кількох рівнях – від формування у населення навичок безпечної щодо інфікування ВІЛ поведінки до забезпечення лікування, догляду та підтримки ВІЛ – інфікованих і хворих на СНІД в районі.</w:t>
      </w:r>
    </w:p>
    <w:p>
      <w:pPr>
        <w:pStyle w:val="Normal"/>
        <w:tabs>
          <w:tab w:val="clear" w:pos="720"/>
          <w:tab w:val="left" w:pos="52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5236" w:leader="none"/>
        </w:tabs>
        <w:ind w:left="360" w:firstLine="3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ими завданнями є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посилення в районі діяльності державних органів, підприємств, 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>установ, організації та об’єднань громадян у справі боротьби з ВІЛ – інфекцією/ СНІД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сприяння зниженню рівня ризикованої щодо інфікування ВІЛ 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>поведінки серед різних груп населення, особливо молоді  в віці 15-24 рокі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зниження ризику уразливості до інфікування ВІЛ та зниження рівня 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>поширення ВІЛ – інфекції серед уразливих груп населенн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виключення ризику передачі ВІЛ – інфекції через донорську кров та її 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>компонен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>зниження рівня передачі ВІЛ – інфекції від матері до дитин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забезпечення можливості доступу діагностики, лікування, догляду, 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>підтримки людей, які живуть з ВІЛ – інфекцією / СНІДо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забезпечення контролю, координації, планування та ефективного 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>використання ресурсів, необхідних для виконання районних  заходів.</w:t>
      </w:r>
    </w:p>
    <w:p>
      <w:pPr>
        <w:pStyle w:val="Heading2"/>
        <w:tabs>
          <w:tab w:val="clear" w:pos="720"/>
          <w:tab w:val="left" w:pos="5236" w:leader="none"/>
        </w:tabs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2"/>
        <w:tabs>
          <w:tab w:val="clear" w:pos="720"/>
          <w:tab w:val="left" w:pos="5236" w:leader="none"/>
        </w:tabs>
        <w:jc w:val="center"/>
        <w:rPr>
          <w:u w:val="single"/>
          <w:lang w:val="ru-RU"/>
        </w:rPr>
      </w:pPr>
      <w:r>
        <w:rPr>
          <w:u w:val="single"/>
          <w:lang w:val="ru-RU"/>
        </w:rPr>
        <w:t>Строки виконання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 xml:space="preserve">        </w:t>
      </w:r>
      <w:r>
        <w:rPr/>
        <w:t>Районні заходи на виконання Національної програми, як перший етап реалізації Концепції передбачається здійснити протягом 2004-2008 рр.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236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інансове забезпечення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 xml:space="preserve">        </w:t>
      </w:r>
      <w:r>
        <w:rPr/>
        <w:t>Фінансування районних заходів на виконання Національної програми здійснюватиметься відповідно до законодавства за рахунок коштів районного бюджету , а також інших джерел.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236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чікувані результати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 xml:space="preserve">        </w:t>
      </w:r>
      <w:r>
        <w:rPr/>
        <w:t>Виконання районних заходів дасть змогу знизити протягом наступних п’яти років темпи збільшення кількості інфікованих в районі,  забезпечити лікування, догляд та підтримку ВІЛ - інфікованих і хворих на СНІД, спрямувати зусилля всього суспільства на боротьбу проти поширення СНІДу, зокрем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стабілізувати епідемічну ситуацію в районі на кінець 2008 року та </w:t>
      </w:r>
    </w:p>
    <w:p>
      <w:pPr>
        <w:pStyle w:val="TextBody"/>
        <w:tabs>
          <w:tab w:val="clear" w:pos="720"/>
          <w:tab w:val="left" w:pos="5236" w:leader="none"/>
        </w:tabs>
        <w:ind w:left="360" w:hanging="0"/>
        <w:rPr/>
      </w:pPr>
      <w:r>
        <w:rPr/>
        <w:t>знизити рівень захворюваності на СНІД і смертності від неї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знизити рівень ризикованої щодо інфікування ВІЛ поведінки молоді </w:t>
      </w:r>
    </w:p>
    <w:p>
      <w:pPr>
        <w:pStyle w:val="TextBody"/>
        <w:tabs>
          <w:tab w:val="clear" w:pos="720"/>
          <w:tab w:val="left" w:pos="5236" w:leader="none"/>
        </w:tabs>
        <w:rPr/>
      </w:pPr>
      <w:r>
        <w:rPr/>
        <w:t>особливо у віці 15-24 рокі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6" w:leader="none"/>
        </w:tabs>
        <w:rPr/>
      </w:pPr>
      <w:r>
        <w:rPr/>
        <w:t xml:space="preserve">ослабити соціальну напругу в суспільстві та зменшити негативні </w:t>
      </w:r>
    </w:p>
    <w:p>
      <w:pPr>
        <w:pStyle w:val="TextBody"/>
        <w:tabs>
          <w:tab w:val="clear" w:pos="720"/>
          <w:tab w:val="left" w:pos="11766" w:leader="none"/>
        </w:tabs>
        <w:rPr/>
      </w:pPr>
      <w:r>
        <w:rPr/>
        <w:t>наслідки захворюваності на ВІЛ – інфекцію / СНІД в районі.</w:t>
      </w:r>
    </w:p>
    <w:p>
      <w:pPr>
        <w:pStyle w:val="TextBody"/>
        <w:tabs>
          <w:tab w:val="clear" w:pos="720"/>
          <w:tab w:val="left" w:pos="-113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13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3686" w:leader="none"/>
        </w:tabs>
        <w:ind w:right="46" w:hanging="0"/>
        <w:rPr/>
      </w:pPr>
      <w:r>
        <w:rPr/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4"/>
        <w:gridCol w:w="2629"/>
        <w:gridCol w:w="886"/>
        <w:gridCol w:w="748"/>
        <w:gridCol w:w="536"/>
        <w:gridCol w:w="586"/>
        <w:gridCol w:w="561"/>
        <w:gridCol w:w="561"/>
        <w:gridCol w:w="516"/>
      </w:tblGrid>
      <w:tr>
        <w:trPr>
          <w:trHeight w:val="33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lang w:val="uk-UA"/>
              </w:rPr>
              <w:t>заходу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а виконанн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Строк виконанн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оки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Орієнтований обсяг фінансуванн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ис. грн..</w:t>
            </w:r>
          </w:p>
        </w:tc>
      </w:tr>
      <w:tr>
        <w:trPr>
          <w:trHeight w:val="2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бсяг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 тому числі за роками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4"/>
                <w:lang w:val="uk-UA"/>
              </w:rPr>
              <w:t>2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0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     </w:t>
            </w:r>
            <w:r>
              <w:rPr>
                <w:b/>
                <w:bCs/>
                <w:sz w:val="24"/>
                <w:lang w:val="uk-UA"/>
              </w:rPr>
              <w:t>2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0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силення діяльності державних органів, підприємств, установ, організацій та об’єднань громадян у справі боротьби з ВІЛ-інфекцією/  СНІДо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ановити контроль за дотриманням законодавства з питань ВІЛ-інфекції / СНІДу з метою подолання всіх форм дискримінації у сфері праці та трудових відносин, а також створення безпечних умов праці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ентральна районна лікарня, відділи освіти,  у справах сім’ї та молоді, юстиції,   управління праці та соціального захисту населення райдержадміністрації міський відділ внутрішніх справ, відділ СБУ.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нести на розгляд постійної комісії районної  Ради з питань охорони здоров’я людини, охорони материнства і дитинства, питання “Про  стан боротьби з ВІЛ-інфекцією / СНІДом в районі”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ти розширенню партнерства з громадськими та благодійними організаціями у вирішенні питань боротьби з ВІЛ – інфекцією / СНІДо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 відділи освіти,   у справах сім’ї та молоді управління праці та соціального  захисту населення райдержадміністрації  редакція газети “Слово правди”, міський відділ внутрішніх справ, відділ СБУ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о-просвітницька робота</w:t>
            </w:r>
          </w:p>
        </w:tc>
      </w:tr>
      <w:tr>
        <w:trPr>
          <w:trHeight w:val="19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ити проведення семінарів-тренінгів за методом “рівний-рівному”, індивідуальних консультацій, лекцій для формування життєвих навичок  щодо зменшення вразливості до інфікування ВІ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 відділи освіти, в справах сім”ї та молоді,  управління праці та соц. захисту населення райдержадміністрації, міський відділ внутрішніх справ, відділ СБУ,  міськрайонна організація Товариства Червоного Хреста України,   громадські та благодійні організації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доступність інформаційних заходів спрямованих на зменшення поширеності ризикованої щодо інфікування ВІЛ поведінки та пропаганду здорового способу життя дл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ді, яка не працює, батьків, військовослужбовців строкової  служб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и у справах сім’ї та молоді, освіти, управління праці та соціального захисту населення райдержадміністрації редакція газети “Слово правди”, міський відділ внутрішніх справ, відділ СБУ, міськрайонна організація Товариства Червоного Хреста Україн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підготовку, підвищення рівня кваліфікації та перепідготовку педагогічних, медичних і соціальних працівників з питань пропаганди здорового способу життя та профілактики ВІЛ-інфекції /СНІДу серед молоді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. Відділи у справах сім’ї та молоді, освіти, управління праці та соціального захисту населення райдержадміністрації редакція газети “Слово правди”, міський відділ внутрішніх справ, відділ СБУ, міськрайонна організація Товариства Червоного Хреста Україн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юд-жет всього 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ширити можливість доступу різних категорій населення до системи добровільного консультування. І тестування на  ВІЛ – інфекцію / СНІ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и у справах сім’ї та молоді, освіти, управління праці та соціального захисту населення райдержадміністрації редакція газети “Слово правди”, міський відділ внутрішніх справ, відділ СБУ, міськрайонна організація Товариства Червоного Хреста Україн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безпечити роботу мобільних консультативних пун-ктів для дітей та молоді (передусім у сільській місцевості) з проблем здорового способу життя, профілактики ВІЛ – інфекції / СНІДу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відділи освіти, у справах сім’ї та молоді райдержадміністрації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Профілактична робота серед уразливих груп насел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доступ уразливих груп населення до цільових заходів і місцевих програм профілактики ВІЛ-інфекції / СНІДу та хвороб, що передаються статевим шляхо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и у справах сім’ї та молоді, освіти, управління праці та соціального захисту населення райдержадміністрації редакція газети “Слово правди”, міський відділ внутрішніх справ, відділ СБУ, міськрайонна організація Товариства Червоного Хреста Україн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осовувати методи “соціальної роботи на вулиці” та “рівний - рівному”  у роботі з профілактики ВІЛ – інфекції / СНІДу серед уразливих груп населенн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и у справах сім’ї та молоді, освіти, управління праці та соціального захисту населення райдержадміністрації редакція газети “Слово правди”, міський відділ внутрішніх справ, відділ СБУ, міськрайонна організація Товариства Червоного Хреста Україн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ити умови для надання психологічних, соціальних, юридичних та медичних консультативних послуг з метою зменшення ризику уразливості до інфікування ВІЛ та недопущення дискри-мінації ВІЛ - інфікованих, у тому числі у сфері праці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відділи у справах сім’ї та молоді, освіти, управління праці та соціального захисту населення райдержадміністрації редакція газети “Слово правди”, міський відділ внутрішніх справ, відділ СБУ, міськрайонна організація Товариства Червоного Хреста Україн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ити району програму з профілактики хвороб, що передаються статевим шляхом, спрямовані на  уразливі  групи населення та забезпечити їх упровадження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ентральна районна лікарня, міськра-йонний відділ внутрішніх справ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Безпека донорства</w:t>
            </w:r>
          </w:p>
        </w:tc>
      </w:tr>
      <w:tr>
        <w:trPr>
          <w:trHeight w:val="1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ити інформаційні заходи серед населення з метою формування у нього свідомого і відповідального ставлення до донорств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 редакція газети “Слово правди”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Профілактика вертикальної трансмісії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можливість безперешкодного доступу до добровільного тестування на ВІЛ – інфекцію і консультування вагітних з питань ВІЛ – інфекції і СНІДу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здійснення заходів профілактики передачі ВІЛ-інфекції від матері до дитин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фінансове управління райдержадміністрації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бюд-жет Всього 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впровадження сучасних методів діагностики  ВІЛ-інфекції у дітей народжених ВІЛ-інфікованими матерям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фінансове управління райдержадміністр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 інформаційну підтримку заходів щодо попередження передачі ВІЛ-інфекції від матері до дитин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 редакція газети “Слово правди”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іагностика, лікування, догляд і підтримка люде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lang w:val="uk-UA"/>
              </w:rPr>
              <w:t>які живуть з ВІЛ-інфекцією / СНІДо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можливість добровільного безоплатного тестування на ВІЛ – інфекцію різних категорій населенн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ентральна районна лікарня, фінансове управління райдержадміністрації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можливість доступу ВІЛ – інфікованих дорослих (зокрема вагітних жінок), підлітків, дітей до лікування та профілактики опортуністичних  інфекцій, а також анти вірусної терапії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фінансове управління райдержадміністр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медичних працівників, які надають медичну допомогу ВІЛ-інфікованим особам і мають контакт з кров’ю людей та її компонентами засобами профілактики інфікування ВІ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фінансове управління райдержадміністр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високоякісний паліативний і психосоціальний догляд за ВІЛ-інфікованими та хворими на СНІД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, міськрайонна організація  Товариства Червоного Хреста Україн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учити громадські та благодійні організації до надання поза лікарняної допомоги ВІЛ-інфікованим та здійснення догляду за хворими на СНІД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діл у справах сім’ї та молоді райдержадміністрації,  міськрайонна організація Товариства  Червоного Хреста України,  громадські та благодійні організації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івник апарату райдержадміністрації                                                                 І.Поліщ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45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41:00Z</dcterms:created>
  <dc:creator>Admin</dc:creator>
  <dc:description/>
  <dc:language>en-US</dc:language>
  <cp:lastModifiedBy>Наташа</cp:lastModifiedBy>
  <cp:lastPrinted>2004-11-24T17:17:00Z</cp:lastPrinted>
  <dcterms:modified xsi:type="dcterms:W3CDTF">2005-01-17T13:25:00Z</dcterms:modified>
  <cp:revision>7</cp:revision>
  <dc:subject/>
  <dc:title> </dc:title>
</cp:coreProperties>
</file>