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0  груд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397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ubtitle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ро заходи на виконання Національної </w:t>
      </w:r>
    </w:p>
    <w:p>
      <w:pPr>
        <w:pStyle w:val="Subtitle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рограми забезпечення профілактики</w:t>
      </w:r>
    </w:p>
    <w:p>
      <w:pPr>
        <w:pStyle w:val="Subtitle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ІЛ – інфекції, допомоги та лікування </w:t>
      </w:r>
    </w:p>
    <w:p>
      <w:pPr>
        <w:pStyle w:val="Subtitle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ІЛ – інфікованих і  хворих на СНІД </w:t>
      </w:r>
    </w:p>
    <w:p>
      <w:pPr>
        <w:pStyle w:val="Subtitle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 2004-2008 роки.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tabs>
          <w:tab w:val="clear" w:pos="7515"/>
          <w:tab w:val="clear" w:pos="8175"/>
          <w:tab w:val="clear" w:pos="10183"/>
          <w:tab w:val="right" w:pos="10348" w:leader="none"/>
        </w:tabs>
        <w:ind w:right="46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</w:t>
      </w:r>
      <w:r>
        <w:rPr>
          <w:b w:val="false"/>
          <w:bCs w:val="false"/>
          <w:i w:val="false"/>
          <w:iCs w:val="false"/>
        </w:rPr>
        <w:t>Відповідно до постанови Кабінету Міністрів України від 4 березня 2004 року № 264 “Про затвердження Концепції стратегії дій Уряду, спрямованих на запобігання поширенню ВІЛ – інфекції/СНІДу, на період до 2011 року та Національної програми забезпечення профілактики ВІЛ-інфекції, допомоги та лікування ВІЛ – інфікованих і хворих на СНІД на 2004-2008 роки” та розпорядження голови облдержадміністрації від 14 червня 2004 року №167 “Про Регіональні заходи на виконання Національної програми забезпечення профілактики ВІЛ- інфекції, допомоги та лікування ВІЛ – інфікованих і хворих на СНІД на 2004-2008 роки “ 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Затвердити заходи на виконання Національної програми забезпечення 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офілактики ВІЛ – інфекції, допомоги та лікування ВІЛ – інфікованих і  хворих на СНІД на 2004-2008 роки  ( далі-заходи ), що додаються .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2. Структурним підрозділам райдержадміністрації, виконкомам Устилузької міської і сільських рад забезпечити реалізацію в районі затверджених заходів.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Фінансовому управлінню райдержадміністрації, центральній районній</w:t>
        <w:tab/>
        <w:t xml:space="preserve">лікарні 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и формуванні бюджетів на 2005–2008 роки передбачити кошти для розв’язання завдань та здійснення  заходів в межах розрахункових показників обсягу видатків по галузі “Охорона здоров’я.”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Центральній районній лікарні:</w:t>
      </w:r>
    </w:p>
    <w:p>
      <w:pPr>
        <w:pStyle w:val="Subtitle"/>
        <w:tabs>
          <w:tab w:val="clear" w:pos="7515"/>
          <w:tab w:val="clear" w:pos="8175"/>
          <w:tab w:val="left" w:pos="9781" w:leader="none"/>
          <w:tab w:val="left" w:pos="9923" w:leader="none"/>
          <w:tab w:val="right" w:pos="10183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4.1. Забезпечити систематичну підготовку інформаційних матеріалів з  питань профілактики поширення ВІЛ-інфекції в районі для розміщення їх в засобах масової інформації.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</w:t>
      </w:r>
      <w:r>
        <w:rPr>
          <w:b w:val="false"/>
          <w:bCs w:val="false"/>
          <w:i w:val="false"/>
          <w:iCs w:val="false"/>
        </w:rPr>
        <w:t>4.2  Про хід реалізації  заходів інформувати райдержадміністрацію щорічно до 15 січня.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Контроль за виконанням цього розпорядження покласти на заступника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олови райдержадміністрації  Д.Здіховського.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Голова районної державної</w:t>
      </w:r>
    </w:p>
    <w:p>
      <w:pPr>
        <w:pStyle w:val="Subtitle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дміністрації                                                               Михайло Веремчук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твійчук  24964</w:t>
      </w:r>
    </w:p>
    <w:sectPr>
      <w:type w:val="nextPage"/>
      <w:pgSz w:w="11906" w:h="16838"/>
      <w:pgMar w:left="1418" w:right="709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06:00Z</dcterms:created>
  <dc:creator>Admin</dc:creator>
  <dc:description/>
  <dc:language>en-US</dc:language>
  <cp:lastModifiedBy>Наташа</cp:lastModifiedBy>
  <cp:lastPrinted>1997-12-24T11:05:00Z</cp:lastPrinted>
  <dcterms:modified xsi:type="dcterms:W3CDTF">2005-01-17T13:09:00Z</dcterms:modified>
  <cp:revision>3</cp:revision>
  <dc:subject/>
  <dc:title> </dc:title>
</cp:coreProperties>
</file>