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30 листопада 2004р. №381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</w:t>
      </w:r>
      <w:r>
        <w:rPr>
          <w:sz w:val="24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rPr/>
      </w:pPr>
      <w:r>
        <w:rPr/>
        <w:t>передаються земельні ділянки для ведення особистого селянського господарства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7"/>
        <w:gridCol w:w="1276"/>
        <w:gridCol w:w="850"/>
        <w:gridCol w:w="993"/>
        <w:gridCol w:w="1134"/>
        <w:gridCol w:w="992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ічук Любов Магд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елівків.с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Неоніл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а Марфа Марк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ткіна Олен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ова Микола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,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к Василь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к Мирослав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Анатолі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Новово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шкевич Марія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Зінаїд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еть Віра Степ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ук Олександр Юх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їв Наталія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иличі Луць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 Леонід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юк Любомир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ознюк Сергій Овер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”якотіна Євгенія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чай Сергій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зиховський Фад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динська сіль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а Олен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анюк Володимир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сіль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Ігор Поліщук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21:00Z</dcterms:created>
  <dc:creator>1</dc:creator>
  <dc:description/>
  <dc:language>en-US</dc:language>
  <cp:lastModifiedBy>Наташа</cp:lastModifiedBy>
  <cp:lastPrinted>2004-11-29T12:20:00Z</cp:lastPrinted>
  <dcterms:modified xsi:type="dcterms:W3CDTF">2004-12-15T08:01:00Z</dcterms:modified>
  <cp:revision>4</cp:revision>
  <dc:subject/>
  <dc:title>                                                                                                Додаток</dc:title>
</cp:coreProperties>
</file>