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101590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30  листопада  2004  року №38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Ковель, Володимир-Волинський, Нововолинськ, Луцьк, сіл Хмелівка, Нехвороща, Хмелів, Микуличі, Черчичі, відповідно до ст.17, 81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Хмелівківської,  Лудинської, Бубн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54:00Z</dcterms:created>
  <dc:creator>1</dc:creator>
  <dc:description/>
  <dc:language>en-US</dc:language>
  <cp:lastModifiedBy>Наташа</cp:lastModifiedBy>
  <cp:lastPrinted>2004-11-29T11:53:00Z</cp:lastPrinted>
  <dcterms:modified xsi:type="dcterms:W3CDTF">2004-12-15T08:03:00Z</dcterms:modified>
  <cp:revision>4</cp:revision>
  <dc:subject/>
  <dc:title> </dc:title>
</cp:coreProperties>
</file>