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Heading1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 xml:space="preserve">Додаток                                                                                         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до  розпорядження  голови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</w:t>
      </w:r>
      <w:r>
        <w:rPr>
          <w:sz w:val="24"/>
          <w:lang w:val="uk-UA"/>
        </w:rPr>
        <w:t xml:space="preserve">           </w:t>
      </w:r>
      <w:r>
        <w:rPr>
          <w:sz w:val="24"/>
          <w:lang w:val="uk-UA"/>
        </w:rPr>
        <w:t xml:space="preserve">райдержадміністрації  від 30.11.2004р.  №380                          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СПИСОК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громадян,  яким  надаються  земельні  ділянки  в  оренду для ведення особистого селянського господарства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1842"/>
        <w:gridCol w:w="1418"/>
        <w:gridCol w:w="850"/>
        <w:gridCol w:w="851"/>
        <w:gridCol w:w="1276"/>
        <w:gridCol w:w="850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, ім”я та по батьков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зва урочища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 всьог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га                           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 ни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едення особистого селянського господарст-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сіноко-сі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город-ництва</w:t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удинська сільська ра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цюк Є.І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52-га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дницький М.І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“ 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Мале Торопче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асюк С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52-га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 М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ранчук В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Черни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 куті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сонов Г.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чук Н.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52-га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ук М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Черни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 куті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  <w:t>Керівник апарату райдержадміністрації                                                      Ігор Поліщ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20"/>
      <w:pgMar w:left="1701" w:right="851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8:43:00Z</dcterms:created>
  <dc:creator>1</dc:creator>
  <dc:description/>
  <dc:language>en-US</dc:language>
  <cp:lastModifiedBy>Наташа</cp:lastModifiedBy>
  <cp:lastPrinted>2004-10-21T15:00:00Z</cp:lastPrinted>
  <dcterms:modified xsi:type="dcterms:W3CDTF">2004-12-29T08:43:00Z</dcterms:modified>
  <cp:revision>2</cp:revision>
  <dc:subject/>
  <dc:title>                                                                                               Додаток</dc:title>
</cp:coreProperties>
</file>