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445164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30  листопада 2004р. №37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ї із землеустрою                                                                                    щодо інвентаризації земельних                                                                                                     ділянок та надання в оренду                                                                                        земельних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технічну документацію із землеустрою  щодо інвентаризації та встановлення меж земельних ділянок в натурі                     (на місцевості), керуючись статтями 17,124, п.12 Перехідних положень Земельного кодексу України  та п.5 постанови Кабінету Міністрів України від 25.12.1998 р. №2073 “Про затвердження порядку державної реєстрації договорів оренди землі”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(на місцевості) загальною площею 13,71га ріллі для ведення товарного сільськогосподарського виробництва з незатребуваних паїв в межах Льотнич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ЗАТ “Агросвіт” в оренду терміном на 5 років земельні ділянки загальною площею 13,71 га ріллі для ведення товарного сільськогосподарського виробництва з незатребуваних паїв в межах Льотнич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 Встановити орендну плату за використання незатребуваних паїв  в розмірі 200 грн. за 1га ріллі за 1 рік. Орендну плату вносити в розмірі 50 відсотків від річної суми орендної плати до 15 серпня та 50 відсотків до 15 листопада кожного ро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  районної державної адміністрації                                     Адам Цаль-Цалко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08:13:00Z</dcterms:created>
  <dc:creator>1</dc:creator>
  <dc:description/>
  <dc:language>en-US</dc:language>
  <cp:lastModifiedBy>Наташа</cp:lastModifiedBy>
  <cp:lastPrinted>2004-12-01T11:11:00Z</cp:lastPrinted>
  <dcterms:modified xsi:type="dcterms:W3CDTF">2004-12-07T06:33:00Z</dcterms:modified>
  <cp:revision>3</cp:revision>
  <dc:subject/>
  <dc:title> </dc:title>
</cp:coreProperties>
</file>