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30  листопада 2004 року  №376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 надання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атеріальної  допомог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  <w:t xml:space="preserve">Згідно  рішення  комісії  з  питань  соціального захисту населення та призначення житлових  субсидій від  18.11.2004 року , протокол № 39, та від 29.11.2004 року, протокол №41:    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1. Виділити одноразову грошову допомогу громадянам, які потрапили у вадке матеріальне становище: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lang w:val="uk-UA"/>
        </w:rPr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Щур Світлані Святославівні,                        м.Устилуг                  30,00</w:t>
      </w:r>
    </w:p>
    <w:p>
      <w:pPr>
        <w:pStyle w:val="Normal"/>
        <w:rPr/>
      </w:pPr>
      <w:r>
        <w:rPr>
          <w:sz w:val="28"/>
          <w:lang w:val="uk-UA"/>
        </w:rPr>
        <w:t xml:space="preserve">2. Кушнерук Надії Іванівні,                               с.Вощатин                 3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 райдержадміністрації  зазначених  видатків  провести за рахунок коштів, передбачених районним бюджетом.                      </w:t>
      </w:r>
    </w:p>
    <w:p>
      <w:pPr>
        <w:pStyle w:val="TextBody"/>
        <w:jc w:val="both"/>
        <w:rPr>
          <w:lang w:val="uk-UA"/>
        </w:rPr>
      </w:pPr>
      <w:r>
        <w:rPr>
          <w:lang w:val="ru-RU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 адміністрації                                        А.Цаль-Цалко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Коба  206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1:12:00Z</dcterms:created>
  <dc:creator>Admin</dc:creator>
  <dc:description/>
  <dc:language>en-US</dc:language>
  <cp:lastModifiedBy>Наташа</cp:lastModifiedBy>
  <cp:lastPrinted>2004-11-26T10:24:00Z</cp:lastPrinted>
  <dcterms:modified xsi:type="dcterms:W3CDTF">2004-12-20T11:12:00Z</dcterms:modified>
  <cp:revision>2</cp:revision>
  <dc:subject/>
  <dc:title> </dc:title>
</cp:coreProperties>
</file>