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keepNext w:val="true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ind w:right="-472" w:hanging="0"/>
        <w:rPr/>
      </w:pPr>
      <w:r>
        <w:rPr>
          <w:sz w:val="28"/>
          <w:u w:val="single"/>
          <w:lang w:val="uk-UA"/>
        </w:rPr>
        <w:t>в</w:t>
      </w:r>
      <w:r>
        <w:rPr>
          <w:sz w:val="28"/>
          <w:u w:val="single"/>
        </w:rPr>
        <w:t xml:space="preserve">ід </w:t>
      </w:r>
      <w:r>
        <w:rPr>
          <w:sz w:val="28"/>
          <w:u w:val="single"/>
          <w:lang w:val="uk-UA"/>
        </w:rPr>
        <w:t xml:space="preserve"> 22  листопада </w:t>
      </w:r>
      <w:r>
        <w:rPr>
          <w:sz w:val="28"/>
          <w:u w:val="single"/>
        </w:rPr>
        <w:t>2004 року №</w:t>
      </w:r>
      <w:r>
        <w:rPr>
          <w:sz w:val="28"/>
          <w:u w:val="single"/>
          <w:lang w:val="uk-UA"/>
        </w:rPr>
        <w:t>374</w:t>
      </w:r>
      <w:r>
        <w:rPr>
          <w:sz w:val="28"/>
          <w:u w:val="single"/>
        </w:rPr>
        <w:t xml:space="preserve">  </w:t>
      </w:r>
    </w:p>
    <w:p>
      <w:pPr>
        <w:pStyle w:val="Normal"/>
        <w:keepNext w:val="true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keepNext w:val="true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1"/>
              <w:tabs>
                <w:tab w:val="clear" w:pos="708"/>
                <w:tab w:val="left" w:pos="4111" w:leader="none"/>
              </w:tabs>
              <w:ind w:right="49" w:hanging="0"/>
              <w:jc w:val="both"/>
              <w:rPr/>
            </w:pPr>
            <w:r>
              <w:rPr/>
              <w:t>Про внесення змін до положень про апарат та структурних підрозділів райдержадміністрації</w:t>
            </w:r>
          </w:p>
        </w:tc>
      </w:tr>
    </w:tbl>
    <w:p>
      <w:pPr>
        <w:pStyle w:val="Normal"/>
        <w:keepNext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keepNext w:val="true"/>
        <w:ind w:firstLine="567"/>
        <w:rPr>
          <w:szCs w:val="24"/>
        </w:rPr>
      </w:pPr>
      <w:r>
        <w:rPr>
          <w:szCs w:val="24"/>
        </w:rPr>
        <w:t>Відповідно до Закону України “Про місцеві державні адміністрації”, постанови Кабінету Міністрів України від 11.12.1999 року № 2263 “Про затвердження Типового регламенту місцевої державної адміністрації” та на виконання розпорядження голови районної державної адміністрації від 29.10.2004 року № 346 “Про функціональне обстеження апарату та структурних підрозділів райдержадміністрації”: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Доповнити пункт 4 положення про апарат Володимир-Волинської районної державної адміністрації, затвердженого розпорядженням голови районної державної адміністрації від 09.02.2000 року № 36 підпунктами 4.25, 4.26, 4.27, 4.28, 4.29  такого змісту:</w:t>
      </w:r>
    </w:p>
    <w:p>
      <w:pPr>
        <w:pStyle w:val="3"/>
        <w:keepNext w:val="true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4.25. Забезпечує виконання законодавства щодо всебічного розвитку та функціонування української мови як державної в усіх сферах суспільного життя, створення умов для розвитку та використання мов інших національностей.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26. Здійснює заходи щодо організації правового інформування і виховання населення.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27. Здійснює заходи щодо забезпечення відкритості у діяльності, взаємодії з засобами масової інформації районної державної адміністрації.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28. Організовує підписку періодичних видань, довідкової та інформаційної літератури з питань чинного законодавства, діяльності органів виконавчої влади та місцевого самоврядування.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29. Забезпечує виконання завдань щодо реалізації державної політики у сфері інформатизації в районі.”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У положенні про відділ організаційної і кадрової роботи апарату райдержадміністрації, затвердженому розпорядженням голови районної державної адміністрації від 28.04.2000 року № 71 “Про затвердження положень про відділи апарату райдержадміністрації”, пункт 3 доповнити підпунктом 3.17, а підпункт 3.15 викласти у новій редакції: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3.15. Забезпечує виконання завдань щодо реалізації державної політики у сфері інформатизації в районі.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17. Здійснює інші повноваження, передбачені законодавством та розпорядженнями голови районної державної адміністрації.”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Вважати такими, що втратили чинність пункт 1 та підпункт 2.1 пункту 2 розпорядження голови районної державної адміністрації від 26.12.2000 року   № 560 “Про внесення змін до положень апарату райдержадміністрації та її структурних підрозділів”. </w:t>
      </w:r>
    </w:p>
    <w:p>
      <w:pPr>
        <w:pStyle w:val="Normal"/>
        <w:keepNext w:val="true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Доповнити пункт 5 положення про відділ з питань взаємодії із засобами масової інформації та зв’язків з громадськістю апарату райдержадміністрації, затвердженого розпорядженням голови районної державної адміністрації від 24.03.2003 року № 96 “Про затвердження положення про відділ з питань взаємодії із засобами масової інформації та зв’язків з громадськістю райдержадміністрації” підпунктом 5.8 такого змісту: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5.8. Організовує підписку періодичних видань, довідкової та інформаційної літератури з питань чинного законодавства, діяльності органів виконавчої влади та місцевого самоврядування.”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З метою недопущення дублювання завдань відділів апарату райдержадміністрації внести зміни в положення про відділ внутрішньої політики апарату райдержадміністрації, затвердженого розпорядженням голови районної державної адміністрації від 28.04.2000 року № 71 “Про затвердження положень про відділи апарату райдержадміністрації”, а саме: 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lang w:val="uk-UA"/>
        </w:rPr>
        <w:t>5.1 Вважати такими, що втратили чинність, абзац 5 пункту 2 та підпункти 3.9, 3.10 пункту 3</w:t>
      </w:r>
      <w:r>
        <w:rPr>
          <w:bCs/>
          <w:sz w:val="28"/>
          <w:lang w:val="uk-UA"/>
        </w:rPr>
        <w:t>.</w:t>
      </w:r>
    </w:p>
    <w:p>
      <w:pPr>
        <w:pStyle w:val="Normal"/>
        <w:keepNext w:val="true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5.2 Підпункт 3.8 пункту 3 викласти у новій редакції:</w:t>
      </w:r>
    </w:p>
    <w:p>
      <w:pPr>
        <w:pStyle w:val="Normal"/>
        <w:keepNext w:val="true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“</w:t>
      </w:r>
      <w:r>
        <w:rPr>
          <w:bCs/>
          <w:sz w:val="28"/>
          <w:lang w:val="uk-UA"/>
        </w:rPr>
        <w:t>3.8 Бере участь у вирішенні питань проведення виборів і референдумів та адміністративно - територіального устрою у межах, визначених законодавством.”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6. Управлінню праці та соціального захисту населення райдержадміністрації до 15 січня 2005 року привести положення про управління праці та соціального захисту населення райдержадміністрації у відповідність до вимог чинного законодавства згідно передбачених завдань.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7. Управлінням сільського господарства і продовольства, праці та соціального захисту населення, економіки райдержадміністрації до 15 січня 2005 року привести у відповідність посадові інструкції працівників управлінь, які б виключали невідповідність типовим професійним характеристикам, неврахування завдань, дублювання обов’язків.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8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keepNext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голови </w:t>
      </w:r>
    </w:p>
    <w:p>
      <w:pPr>
        <w:pStyle w:val="Normal"/>
        <w:keepNext w:val="tru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   Сергій Микало</w:t>
      </w:r>
    </w:p>
    <w:p>
      <w:pPr>
        <w:pStyle w:val="Normal"/>
        <w:keepNext w:val="tru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keepNext w:val="true"/>
        <w:jc w:val="both"/>
        <w:rPr/>
      </w:pPr>
      <w:r>
        <w:rPr/>
        <w:t>Романюк 22613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hanging="0"/>
      <w:jc w:val="both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keepNext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7:00Z</dcterms:created>
  <dc:creator>Admin</dc:creator>
  <dc:description/>
  <dc:language>en-US</dc:language>
  <cp:lastModifiedBy>Наташа</cp:lastModifiedBy>
  <cp:lastPrinted>1993-07-26T18:28:00Z</cp:lastPrinted>
  <dcterms:modified xsi:type="dcterms:W3CDTF">2004-12-20T11:06:00Z</dcterms:modified>
  <cp:revision>75</cp:revision>
  <dc:subject/>
  <dc:title/>
</cp:coreProperties>
</file>