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Затверджено  розпорядженням  </w:t>
      </w:r>
      <w:r>
        <w:rPr>
          <w:sz w:val="24"/>
          <w:lang w:val="ru-RU"/>
        </w:rPr>
        <w:t xml:space="preserve">  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</w:t>
      </w:r>
      <w:r>
        <w:rPr>
          <w:sz w:val="24"/>
        </w:rPr>
        <w:t xml:space="preserve">голови  райдержадміністрації  </w:t>
      </w:r>
    </w:p>
    <w:p>
      <w:pPr>
        <w:pStyle w:val="TextBody"/>
        <w:rPr/>
      </w:pPr>
      <w:r>
        <w:rPr>
          <w:sz w:val="24"/>
          <w:lang w:val="ru-RU"/>
        </w:rPr>
        <w:t xml:space="preserve">                                                                                                   </w:t>
      </w:r>
      <w:r>
        <w:rPr>
          <w:sz w:val="24"/>
        </w:rPr>
        <w:t>від  08  листопада  2004 року  №3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en-US"/>
        </w:rPr>
      </w:pPr>
      <w:r>
        <w:rPr/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робочої  групи  з  розроблення  проекту  базової  програми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айнятості  населення  району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 2005  рі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5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Голова робочої групи: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аль-Цалко А.І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райдержадміністрації 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Заступник  голови робочої групи: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Г.І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вська Л.В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.Г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  О.М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татистики у Володимир-Волинському районі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.Б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.Л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.А.</w:t>
            </w:r>
          </w:p>
        </w:tc>
        <w:tc>
          <w:tcPr>
            <w:tcW w:w="36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ї та молоді райдержадміністрації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                 І.Поліщ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28:00Z</dcterms:created>
  <dc:creator>Наташа</dc:creator>
  <dc:description/>
  <dc:language>en-US</dc:language>
  <cp:lastModifiedBy>Наташа</cp:lastModifiedBy>
  <dcterms:modified xsi:type="dcterms:W3CDTF">2004-12-15T09:41:00Z</dcterms:modified>
  <cp:revision>2</cp:revision>
  <dc:subject/>
  <dc:title>Затверджено  розпорядженням  голови  райдержадміністрації  від  08  листопада  2004 року  №361</dc:title>
</cp:coreProperties>
</file>