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642420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та встановлення меж земельних ділянок в натурі (на місцевості) загальною площею 5,1724 га під господарськими дворами для ведення товарного сільськогосподарського виробництва з земель запасу в межах Березовичівської, Зорянської, Зимнівської, Ласківської та Хотячівської сільських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ДП “Агрофірма Луга-Нова” та ПП “Трудівник” в оренду терміном на 5 років земельні ділянки загальною площею 5,1724 га  під господарськими дворами для ведення товарного сільськогосподарського виробництва з земель запасу згідно додат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по Березовичівській,  Зорянській,  Зимнівській, Ласківській та  Хотячівській сільських радах в розмірі 500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9:00Z</dcterms:created>
  <dc:creator>1</dc:creator>
  <dc:description/>
  <dc:language>en-US</dc:language>
  <cp:lastModifiedBy>Наташа</cp:lastModifiedBy>
  <cp:lastPrinted>2004-10-25T16:13:00Z</cp:lastPrinted>
  <dcterms:modified xsi:type="dcterms:W3CDTF">2004-11-30T08:11:00Z</dcterms:modified>
  <cp:revision>4</cp:revision>
  <dc:subject/>
  <dc:title> </dc:title>
</cp:coreProperties>
</file>