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0741336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4  жовтня   2004р. №33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користування земельними                                                                              ділянками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 заяви жителів м.Устилуг, м.Володимир-Волинський, с.Дарниця, с.Хотячів, керуючись ст.141, ст.142  та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 Припинити право користування земельними ділянками, наданими в оренду для ведення особистого селянського господарства, для ведення садівництва, сінокосіння в межах Устилузької міської та Хотячівської сільської рад з земель резервного фонду згідно додатку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1:35:00Z</dcterms:created>
  <dc:creator>Наташа</dc:creator>
  <dc:description/>
  <dc:language>en-US</dc:language>
  <cp:lastModifiedBy>Наташа</cp:lastModifiedBy>
  <dcterms:modified xsi:type="dcterms:W3CDTF">2004-12-15T11:37:00Z</dcterms:modified>
  <cp:revision>3</cp:revision>
  <dc:subject/>
  <dc:title>                                                                               </dc:title>
</cp:coreProperties>
</file>