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38636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4  жовтня   2004р. №32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Володимир-Волинського ДЛМГ Українця В.І., керуючись ст.142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Володимир-Волинським державним лісомисливським господарством земельною ділянкою загальною площею 2,46 га , наданою в постійне користування на території Льотничівської  сільської  ради  біля  с.Льотниче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04:00Z</dcterms:created>
  <dc:creator>Наташа</dc:creator>
  <dc:description/>
  <dc:language>en-US</dc:language>
  <cp:lastModifiedBy>Наташа</cp:lastModifiedBy>
  <dcterms:modified xsi:type="dcterms:W3CDTF">2004-11-30T12:09:00Z</dcterms:modified>
  <cp:revision>1</cp:revision>
  <dc:subject/>
  <dc:title>                                                                               </dc:title>
</cp:coreProperties>
</file>