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ru-RU"/>
        </w:rPr>
        <w:t xml:space="preserve">                                                                                                </w:t>
      </w:r>
      <w:r>
        <w:rPr/>
        <w:t>“</w:t>
      </w:r>
      <w:r>
        <w:rPr/>
        <w:t>ЗАТВЕРДЖУЮ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28"/>
          <w:lang w:val="uk-UA"/>
        </w:rPr>
        <w:t xml:space="preserve">Голова  </w:t>
      </w:r>
      <w:r>
        <w:rPr>
          <w:sz w:val="28"/>
        </w:rPr>
        <w:t xml:space="preserve">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  <w:lang w:val="uk-UA"/>
        </w:rPr>
        <w:t xml:space="preserve">райдержадміністрації  </w:t>
      </w:r>
      <w:r>
        <w:rPr>
          <w:sz w:val="28"/>
        </w:rPr>
        <w:t xml:space="preserve">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  <w:lang w:val="uk-UA"/>
        </w:rPr>
        <w:t>Веремчук М.О.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                           </w:t>
      </w:r>
      <w:r>
        <w:rPr>
          <w:sz w:val="28"/>
          <w:lang w:val="uk-UA"/>
        </w:rPr>
        <w:t>М.П. 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lang w:val="en-US"/>
        </w:rPr>
      </w:pPr>
      <w:r>
        <w:rPr/>
        <w:t xml:space="preserve">АКТ 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визначення  збитків, заподіяних  землевласнику  Сороці Л.М. </w:t>
      </w:r>
      <w:r>
        <w:rPr>
          <w:sz w:val="28"/>
        </w:rPr>
        <w:t xml:space="preserve">                                 </w:t>
      </w:r>
      <w:r>
        <w:rPr>
          <w:sz w:val="28"/>
          <w:lang w:val="uk-UA"/>
        </w:rPr>
        <w:t xml:space="preserve">філією УМГ “Львівтрансгаз” ДК “Укртрансгаз” </w:t>
      </w:r>
      <w:r>
        <w:rPr>
          <w:sz w:val="28"/>
        </w:rPr>
        <w:t xml:space="preserve">                                                           </w:t>
      </w:r>
      <w:r>
        <w:rPr>
          <w:sz w:val="28"/>
          <w:lang w:val="uk-UA"/>
        </w:rPr>
        <w:t>при будівництві “Газопроводу-відгалуження до м.Устилуг</w:t>
      </w:r>
      <w:r>
        <w:rPr>
          <w:sz w:val="28"/>
        </w:rPr>
        <w:t>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30  липня  2004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uk-UA"/>
        </w:rPr>
        <w:t>Комісія по визначенню збитків власникам землі та землекористувачам внаслідок будівництва “Газопроводу-відгалуження до м.Устилуга” створена розпорядженням голови Володимир-Волинської районної державної адміністрації від 15 грудня 2003 року №456 в складі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lang w:val="uk-UA"/>
        </w:rPr>
        <w:t>Голова  комісії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кало С.П. – заступник голов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Члени  комісії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силенко В.М. – начальник районного відділу земельних ресурсів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аксимчук Т.М. – головний спеціаліст з питань ведення землеробства,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</w:t>
      </w:r>
      <w:r>
        <w:rPr>
          <w:sz w:val="28"/>
          <w:lang w:val="uk-UA"/>
        </w:rPr>
        <w:t xml:space="preserve">насінництва, маркетингу продукції та охорони природи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</w:t>
      </w:r>
      <w:r>
        <w:rPr>
          <w:sz w:val="28"/>
          <w:lang w:val="uk-UA"/>
        </w:rPr>
        <w:t xml:space="preserve">управління сільського господарства і продовольств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</w:t>
      </w:r>
      <w:r>
        <w:rPr>
          <w:sz w:val="28"/>
          <w:lang w:val="uk-UA"/>
        </w:rPr>
        <w:t>райдержадміністрації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ондарук О.Г.        – начальник фінансового управління райдержадміністрації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емкович П.Б.       – інженер відділу капітального будівництва управлі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</w:t>
      </w:r>
      <w:r>
        <w:rPr>
          <w:sz w:val="28"/>
          <w:lang w:val="uk-UA"/>
        </w:rPr>
        <w:t>магістральних газопроводів “Львівтрансгаз”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ак Я.Й.                 – начальник відділу містобудування, архітектури та житлово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</w:t>
      </w:r>
      <w:r>
        <w:rPr>
          <w:sz w:val="28"/>
          <w:lang w:val="uk-UA"/>
        </w:rPr>
        <w:t>комунального господарства райдержадміністрації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иротинська Г.П.  –  Хотячівський сільський  голова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оложинська К.Г.  – землевласник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вгонюк М.М.      – землевласник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иричук Р.Г.           – землевласник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иричук Т.П.           – землевласник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исюк І.В.                – землевласник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Лисюк П.І.                – землевласник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  <w:t xml:space="preserve">керуючись  Постановою   Кабінету   Міністрів України від 19 квітня 1993 року №284 “Про порядок визначення та відшкодування збитків власникам землі та землекористувачам”, провела визначення збитків, заподіяних громадянам Хотячівської сільської  ради Володимир-Волинського району, (список  наведений в таблиці №1)  філією УМГ “Львівтрансгаз” ДК “Укртрансгаз” при будівництві “Газопроводу-відгалуження до м.Устилуг”  і відповідно до розрахунку визначення збитків громадянам (таблиця №1) встановила вартість збитків в сумі 5675,54  грн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артість збитків  по взаємозгоді  між  УМГ “Львівтрансгаз” та громадянами відшкодовується грошовими коштами або іншими не забороненими чинним законодавством України видами розрахунків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Покриття вартості збитків із гр.Сорокою  Л.М. проводити шляхом перерахування суми зазначеної  у розрахунку визначення збитків громадянам (таблиця №1) на рахунок громадян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</w:t>
      </w:r>
      <w:r>
        <w:rPr>
          <w:sz w:val="28"/>
          <w:lang w:val="uk-UA"/>
        </w:rPr>
        <w:t xml:space="preserve">Таблиця  №1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sz w:val="28"/>
          <w:lang w:val="uk-UA"/>
        </w:rPr>
        <w:t xml:space="preserve">до  акту  визначення  збитків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/>
        <w:t xml:space="preserve">РОЗРАХУНОК </w:t>
      </w:r>
    </w:p>
    <w:p>
      <w:pPr>
        <w:pStyle w:val="TextBody"/>
        <w:rPr>
          <w:lang w:val="ru-RU"/>
        </w:rPr>
      </w:pPr>
      <w:r>
        <w:rPr/>
        <w:t xml:space="preserve">визначення   збитків   громадянам   Хотячівської сільської ради  при будівництві “Газопроводу відгалуження до м.Устилуг” згідно інформації Володимир-Волинського статистичного управління про середню урожайність с/г культур  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 xml:space="preserve"> </w:t>
      </w:r>
    </w:p>
    <w:tbl>
      <w:tblPr>
        <w:tblW w:w="107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2188"/>
        <w:gridCol w:w="1148"/>
        <w:gridCol w:w="1071"/>
        <w:gridCol w:w="1093"/>
        <w:gridCol w:w="859"/>
        <w:gridCol w:w="1112"/>
        <w:gridCol w:w="9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          ім</w:t>
            </w:r>
            <w:r>
              <w:rPr/>
              <w:t>’</w:t>
            </w:r>
            <w:r>
              <w:rPr>
                <w:lang w:val="uk-UA"/>
              </w:rPr>
              <w:t>я та по батьков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с/г культу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на якій нанесено збит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врожай-ність ц/г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овий збір, ц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за ц., гр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вартість, гр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 оплати, гр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ложинська Катерина Гнатівн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шениця (зерно)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3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6,24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76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шениця (солома)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9,56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онюк Микола Миколайович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7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5,60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49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рчиця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0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чмінь (зерно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6,7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чмінь (солом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,9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ровий буря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4,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ричук Руслан Григорович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шениця (зерно)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3,20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4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шениця (солома)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,09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ес (зерно)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90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ес (солома)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90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ричук Тетяна Пилипывн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ес (зерно)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,80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1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ес (солома)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81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ровий буря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1,9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ю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рина </w:t>
            </w:r>
            <w:r>
              <w:rPr>
                <w:sz w:val="22"/>
                <w:lang w:val="uk-UA"/>
              </w:rPr>
              <w:t>Володимирівн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шениця (зерно)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3,74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9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шениця (солома)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,20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ю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тро Іванович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шениця (зерно)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,88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шениця (солома)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4,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98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75,54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а  комісії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>____________________   Микало С.П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Члени  комісії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>_____________________ Василенко В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</w:t>
      </w:r>
      <w:r>
        <w:rPr>
          <w:sz w:val="28"/>
          <w:lang w:val="uk-UA"/>
        </w:rPr>
        <w:t>_____________________  Максимчук Т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</w:t>
      </w:r>
      <w:r>
        <w:rPr>
          <w:sz w:val="28"/>
          <w:lang w:val="uk-UA"/>
        </w:rPr>
        <w:t>_____________________  Бондарук О.Г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</w:t>
      </w:r>
      <w:r>
        <w:rPr>
          <w:sz w:val="28"/>
          <w:lang w:val="uk-UA"/>
        </w:rPr>
        <w:t>_____________________  Демкович П.Б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>_____________________  Бак Я.Й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>______________________ Сиротинська Г.П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>______________________ Коложинська К.Г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>______________________ Довгонюк М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</w:t>
      </w:r>
      <w:r>
        <w:rPr>
          <w:sz w:val="28"/>
          <w:lang w:val="uk-UA"/>
        </w:rPr>
        <w:t>______________________ Киричук Р.Г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</w:t>
      </w:r>
      <w:r>
        <w:rPr>
          <w:sz w:val="28"/>
          <w:lang w:val="uk-UA"/>
        </w:rPr>
        <w:t>______________________ Киричук Т.П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</w:t>
      </w:r>
      <w:r>
        <w:rPr>
          <w:sz w:val="28"/>
          <w:lang w:val="uk-UA"/>
        </w:rPr>
        <w:t>______________________ Лисюк І.В.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</w:t>
      </w:r>
      <w:r>
        <w:rPr>
          <w:sz w:val="28"/>
          <w:lang w:val="uk-UA"/>
        </w:rPr>
        <w:t xml:space="preserve">______________________ Лисюк П.Г.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2:08:00Z</dcterms:created>
  <dc:creator>Наташа</dc:creator>
  <dc:description/>
  <dc:language>en-US</dc:language>
  <cp:lastModifiedBy>Наташа</cp:lastModifiedBy>
  <dcterms:modified xsi:type="dcterms:W3CDTF">2004-12-24T07:49:00Z</dcterms:modified>
  <cp:revision>6</cp:revision>
  <dc:subject/>
  <dc:title>“ЗАТВЕРДЖУЮ”</dc:title>
</cp:coreProperties>
</file>