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9 вересня  2004 року №319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створення комісії щодо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вентаризації земель запасу,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зервного фонду, наукових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станов та навчальних заклад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ab/>
        <w:t xml:space="preserve">З метою забезпечення виконання абзацу 5 пункту 2 постанови Верховної Ради України від 22 травня 2003 року № 882 “Про стан дотримання законодавства України щодо видачі державних актів на право власності на землю, сертифікатів на право на земельну частку (пай) та їх обігу; про дотримання законодавства України щодо виділення в натурі (на місцевості), використання та обігу земельних ділянок сільськогосподарського призначення” та пункту 5 доручення Прем’єр-Міністра України від 6 червня 2003 року №3376: 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ab/>
        <w:t>1. Утворити комісію щодо інвентаризації земель запасу, резервного фонду, наукових установ та навчальних закладів: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ab/>
        <w:t>Голова комісії – Ліщук Юрій Іванович – заступник голови, начальник управління сільського господарства та продовольства райдержадміністрації;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ab/>
        <w:t>Члени комісії: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>Василенко Василь Миколайович – начальник районного відділу земельних ресурсів;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 xml:space="preserve">Бак Ярослава Йосипівна – начальник відділу архітектури, містобудування та житлово-комунального господарства райдержадміністрації;  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>Потерук Валерій Володимирович – державний інспектор облекоуправління екологічної безпеки у м.Вол.-Волинському і районі;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>Сільський (міський) голова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 xml:space="preserve">Представник наукової  установи, навчального закладу </w:t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2"/>
        <w:spacing w:lineRule="atLeast" w:line="240"/>
        <w:rPr>
          <w:lang w:val="uk-UA"/>
        </w:rPr>
      </w:pPr>
      <w:r>
        <w:rPr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Василенко 22809</w:t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04:00Z</dcterms:created>
  <dc:creator>Admin</dc:creator>
  <dc:description/>
  <dc:language>en-US</dc:language>
  <cp:lastModifiedBy>Наташа</cp:lastModifiedBy>
  <cp:lastPrinted>2004-11-26T10:24:00Z</cp:lastPrinted>
  <dcterms:modified xsi:type="dcterms:W3CDTF">2004-12-15T07:04:00Z</dcterms:modified>
  <cp:revision>2</cp:revision>
  <dc:subject/>
  <dc:title> </dc:title>
</cp:coreProperties>
</file>