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975093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землеустрою щодо                                                                                    відведення земельної                                                                                       ділянки під водним      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Заріччя Панасюка Андрія Ярославовича, керуючись   ст. 17,  п.12 Перехідних положень Земельного кодексу України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Дати дозвіл Панасюку А.Я. на розроблення   проекту землеустрою щодо відведення  земельної ділянки під водним об”єктом площею водного плеса 3 га , під прибережною смугою площею 1,5 га , яка знаходиться біля с.Орані на території Зарічанської сільської ради за межами населеного пункту в оренду для риборозведення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50:00Z</dcterms:created>
  <dc:creator>1</dc:creator>
  <dc:description/>
  <dc:language>en-US</dc:language>
  <cp:lastModifiedBy>Контроль</cp:lastModifiedBy>
  <cp:lastPrinted>2004-09-23T09:50:00Z</cp:lastPrinted>
  <dcterms:modified xsi:type="dcterms:W3CDTF">2004-10-05T13:57:00Z</dcterms:modified>
  <cp:revision>3</cp:revision>
  <dc:subject/>
  <dc:title> </dc:title>
</cp:coreProperties>
</file>