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8650371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вересня  2004 р. №29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проекту                                                                                        землеустрою щодо відведення                                                                 земельної  ділянки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с.Березовичі Марчука В.В.,   керуючись  ст.. 17, п.12 Перехідних положень Земельного кодексу України, ст..16 Закону України „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жителю с.Березовичі Марчуку В.В. на розроблення проекту  землеустрою щодо відведення земельної ділянки в оренду для іншого сільськогосподарського призначення з земель запасу, біля с.Березовичі, за межами населених пунктів Березович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23:00Z</dcterms:created>
  <dc:creator>1</dc:creator>
  <dc:description/>
  <dc:language>en-US</dc:language>
  <cp:lastModifiedBy>Контроль</cp:lastModifiedBy>
  <cp:lastPrinted>2004-06-17T13:09:00Z</cp:lastPrinted>
  <dcterms:modified xsi:type="dcterms:W3CDTF">2004-10-05T08:23:00Z</dcterms:modified>
  <cp:revision>2</cp:revision>
  <dc:subject/>
  <dc:title> </dc:title>
</cp:coreProperties>
</file>