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17624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07  </w:t>
      </w:r>
      <w:r>
        <w:rPr>
          <w:sz w:val="24"/>
          <w:u w:val="single"/>
        </w:rPr>
        <w:t xml:space="preserve">вересня  2004р. № 290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 від 10.05.2004р.№162                                                                                                      та 04.06.2004р.№195                                                                                                “Про надання в оренду                                                                                земельних ділянок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В зв”язку із заявами жителів с. Заріччя Подзізея С.С. та Лемешка Л.С.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 162, замінивши розмір  орендної плати з 200 грн за 1га на 100 грн за 1га за 1 рік по Зарічанській сільській раді щодо Лемешка Л.С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 xml:space="preserve">2.Внести зміни в п.3 розпорядження голови райдержадміністрації від 04.06.2004 року № 195, замінивши розмір орендної плати  з 200 грн. за 1 га на 100 грн. за 1 га за 1 рік по Зарічанській сільській раді щодо Подзізея С.С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    адміністрації                                                               Михайло Веремчук  </w:t>
      </w:r>
      <w:r>
        <w:rPr>
          <w:sz w:val="24"/>
        </w:rPr>
        <w:t>Василенко 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2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2:00Z</dcterms:modified>
  <cp:revision>2</cp:revision>
  <dc:subject/>
  <dc:title>                                                                               </dc:title>
</cp:coreProperties>
</file>