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</w:rPr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07 вересня 2004р. №289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>Про підготовку до перевірки комісією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Генерального штабу Збройних Сил Україн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та проведення перевірочних зборів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військовозобов”язаних  район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   </w:t>
      </w:r>
      <w:r>
        <w:rPr>
          <w:sz w:val="28"/>
        </w:rPr>
        <w:t>Відповідно  до  статті  27  Закону  України „Про місцеві державні адміністрації”,  статей 16,17 Закону України „Про мобілізаційну підготовку та мобілізацію”, на виконання розпорядження голови обласної державної  адміністрації від 03.09.04. №245 „Про підготовку місцевих органів виконавчої влади та органів місцевого самоврядування до перевірки комісією Генерального штабу Збройних Сил України”, з метою підготовки до перевірки готовності виконання мобілізаційних завдань в період з 14 по 15 вересня 2004 року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Устилузькому міському та сільським головам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1.  Вжити відповідні заходи щодо підготовки пунктів збор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>Устилузької міської та сільських рад, сприяти військовому комісаріату в проведенні додаткових занять з особовим складом  пунктів.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 При приведенні військового комісаріату у вищі ступені бойової готовності залучити свій апарат згідно з розрахунками військового комісаріату, визначити сили та засоби для організації подачі мобілізаційних ресурсів на перевірочні збори.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Устилузькому міському, сільським головам, керівникам підприємств, установ, організацій району: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1 Забезпечити оповіщення і сприяти явці військовозобов”язаних, які працюють на підприємствах, установ, організаціях, відповідно до поданих військовим комісаріатом списків і вказані строки.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2  Подати до військового комісаріату довідки про середньомісячну  заробітну плату військовозобов”язаних, які призиваються на перевірочні збори.  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3.  Контроль  за  виконанням  цього  розпорядження  покласти  на  начальника  відділу  з  питань  оборонної  та  мобілізаційної  роботи  апарату  районної  державної  адміністрації  Потурая  С.Г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 xml:space="preserve">Хомяк  21313 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474" w:right="73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52:00Z</dcterms:created>
  <dc:creator>RDA</dc:creator>
  <dc:description/>
  <dc:language>en-US</dc:language>
  <cp:lastModifiedBy>Контроль</cp:lastModifiedBy>
  <cp:lastPrinted>2001-07-26T13:07:00Z</cp:lastPrinted>
  <dcterms:modified xsi:type="dcterms:W3CDTF">2004-10-12T06:21:00Z</dcterms:modified>
  <cp:revision>3</cp:revision>
  <dc:subject/>
  <dc:title> </dc:title>
</cp:coreProperties>
</file>