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ab/>
        <w:t xml:space="preserve">                                         </w:t>
        <w:tab/>
        <w:tab/>
        <w:tab/>
        <w:t xml:space="preserve">                                                                                                                         Додато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</w:t>
      </w:r>
      <w:r>
        <w:rPr>
          <w:sz w:val="20"/>
          <w:lang w:val="uk-UA"/>
        </w:rPr>
        <w:t>до розпорядження голови рай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</w:t>
      </w:r>
      <w:r>
        <w:rPr>
          <w:sz w:val="20"/>
          <w:lang w:val="uk-UA"/>
        </w:rPr>
        <w:t>від “11” серпня 2004 р. №273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ab/>
      </w:r>
    </w:p>
    <w:p>
      <w:pPr>
        <w:pStyle w:val="Heading2"/>
        <w:rPr>
          <w:sz w:val="24"/>
        </w:rPr>
      </w:pPr>
      <w:r>
        <w:rPr>
          <w:sz w:val="24"/>
        </w:rPr>
        <w:t xml:space="preserve">С П И С О К 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-власників земельних сертифікатів на право на земельну частку (пай) по Бубнівській сільській раді , яким передаються земельні ділянки у власність для  ведення особистого селянського господарства</w:t>
      </w:r>
    </w:p>
    <w:p>
      <w:pPr>
        <w:pStyle w:val="Heading3"/>
        <w:rPr>
          <w:sz w:val="20"/>
        </w:rPr>
      </w:pPr>
      <w:r>
        <w:rPr>
          <w:sz w:val="20"/>
        </w:rPr>
        <w:t>Село  Бубнів</w:t>
      </w:r>
    </w:p>
    <w:p>
      <w:pPr>
        <w:pStyle w:val="Normal"/>
        <w:jc w:val="center"/>
        <w:rPr>
          <w:i/>
          <w:i/>
          <w:sz w:val="20"/>
          <w:u w:val="single"/>
          <w:lang w:val="uk-UA"/>
        </w:rPr>
      </w:pPr>
      <w:r>
        <w:rPr>
          <w:i/>
          <w:sz w:val="20"/>
          <w:u w:val="single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07"/>
        <w:gridCol w:w="1260"/>
        <w:gridCol w:w="1166"/>
        <w:gridCol w:w="1875"/>
        <w:gridCol w:w="120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 , ім’я та по-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 рілл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 рілл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ілянки кормових угід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кормових угід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зіка Петро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зіка Любов Як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Віра Як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насюк Євгенія Максим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Марія Максим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Олександр Миро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терук Людмил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Федір Анан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терук Мар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ротюк Мар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ротюк Володимир Йоси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зіка Ганна Євге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ль Ірина Фед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ль Руслан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а Микола Олекс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насюк Варвара Йосип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кіш Галина Олекс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кіш Валерій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Олег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восад Леонід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кута Ганна Борис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кута Володимир Заха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карук Любов Трохим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хода Оксана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Микола Анд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Ганна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Іван Арсент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Ніна Пав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Мар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восад Лідія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восад Лідія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терук Василь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7</w:t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lang w:val="uk-UA"/>
        </w:rPr>
        <w:t>Заступник голови райдержадміністраці                                              Дмитро Здіховський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28:00Z</dcterms:created>
  <dc:creator>test</dc:creator>
  <dc:description/>
  <dc:language>en-US</dc:language>
  <cp:lastModifiedBy>Контроль</cp:lastModifiedBy>
  <cp:lastPrinted>2004-08-12T10:56:00Z</cp:lastPrinted>
  <dcterms:modified xsi:type="dcterms:W3CDTF">2004-10-11T12:02:00Z</dcterms:modified>
  <cp:revision>4</cp:revision>
  <dc:subject/>
  <dc:title>Б У Б Н І В С Ь К А   С І Л Ь С Ь К А   Р А Д А </dc:title>
</cp:coreProperties>
</file>